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spacing w:lineRule="auto" w:line="480"/>
        <w:jc w:val="center"/>
        <w:rPr/>
      </w:pPr>
      <w:r>
        <w:rPr/>
        <w:t>«Средняя школа №4»  г.Касимов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br/>
      </w:r>
      <w:r>
        <mc:AlternateContent>
          <mc:Choice Requires="wps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5680" cy="1576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«Согласовано»  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/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Заместитель директора по УВР 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>Директор МОУ «СШ №4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Фомина М.Н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__»_____________201__г.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>Трифонова Л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/>
                                    <w:t>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885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каз №   _____от ____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124.1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«Согласовано»  </w:t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Заместитель директора по УВР </w:t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Директор МОУ «СШ №4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Фомина М.Н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»_____________201__г.</w:t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Трифонова Л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88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>Приказ №   _____от ____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  УЧЕБНОГО ПРЕДМ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ИЗОБРАЗИТЕЛЬНОЕ ИСКУССТВО и ГРАФ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 xml:space="preserve">8 - 9 </w:t>
      </w:r>
      <w:r>
        <w:rPr/>
        <w:t xml:space="preserve">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Разработана   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 xml:space="preserve">                       Вьюгиной Н.Ю.</w:t>
      </w:r>
      <w:r>
        <w:rPr/>
        <w:t xml:space="preserve"> </w:t>
      </w:r>
    </w:p>
    <w:p>
      <w:pPr>
        <w:pStyle w:val="Normal"/>
        <w:jc w:val="right"/>
        <w:rPr/>
      </w:pPr>
      <w:r>
        <w:rPr/>
        <w:t>учителем изобразительного искусства и черчения</w:t>
      </w:r>
    </w:p>
    <w:p>
      <w:pPr>
        <w:pStyle w:val="Normal"/>
        <w:jc w:val="right"/>
        <w:rPr/>
      </w:pPr>
      <w:r>
        <w:rPr/>
        <w:t>высшей квалификационной категории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5 – 2016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бочая программа по черчению для </w:t>
      </w:r>
      <w:r>
        <w:rPr>
          <w:lang w:val="en-US"/>
        </w:rPr>
        <w:t>VIII</w:t>
      </w:r>
      <w:r>
        <w:rPr/>
        <w:t xml:space="preserve"> - </w:t>
      </w:r>
      <w:r>
        <w:rPr>
          <w:lang w:val="en-US"/>
        </w:rPr>
        <w:t>I</w:t>
      </w:r>
      <w:r>
        <w:rPr/>
        <w:t xml:space="preserve">Х классов разработана в соответствии с требованиями обязательного минимума содержания основного общего образования по черчению, с учетом Программы общеобразовательных учебных заведений в Российской Федерации «Черчение», рекомендованной Главным управлением развития общего среднего образования МО РФ, М: Просвещение 2000г. Авторы: А.Д.Ботвинников, </w:t>
      </w:r>
    </w:p>
    <w:p>
      <w:pPr>
        <w:pStyle w:val="Normal"/>
        <w:jc w:val="both"/>
        <w:rPr/>
      </w:pPr>
      <w:r>
        <w:rPr/>
        <w:t xml:space="preserve">И.С. Вышнепольский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>Цели и задачи изучения учебного предмета Черчение.</w:t>
      </w:r>
    </w:p>
    <w:p>
      <w:pPr>
        <w:pStyle w:val="Normal"/>
        <w:spacing w:lineRule="auto" w:line="360"/>
        <w:rPr/>
      </w:pPr>
      <w:r>
        <w:rPr/>
        <w:t xml:space="preserve">Программа ставит целью научить школьников читать и выполнять чертежи деталей и сборочных единиц, а также применять графические знания при решении задач с творческим содержание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цессе обучения черчению ставятся задачи:</w:t>
      </w:r>
    </w:p>
    <w:p>
      <w:pPr>
        <w:pStyle w:val="Normal"/>
        <w:numPr>
          <w:ilvl w:val="0"/>
          <w:numId w:val="6"/>
        </w:numPr>
        <w:spacing w:lineRule="auto" w:line="360"/>
        <w:ind w:left="900" w:hanging="360"/>
        <w:jc w:val="both"/>
        <w:rPr/>
      </w:pPr>
      <w:r>
        <w:rPr/>
        <w:t>сформировать у учащихся знания об ортогональном (прямоугольном) проецировании на одну, две и три плоскости проекций, о построении аксонометрических проекций (диметрии и изометрии) и приемах выполнения технических рисунков;</w:t>
      </w:r>
    </w:p>
    <w:p>
      <w:pPr>
        <w:pStyle w:val="Normal"/>
        <w:numPr>
          <w:ilvl w:val="0"/>
          <w:numId w:val="6"/>
        </w:numPr>
        <w:spacing w:lineRule="auto" w:line="360"/>
        <w:ind w:left="900" w:hanging="360"/>
        <w:jc w:val="both"/>
        <w:rPr/>
      </w:pPr>
      <w:r>
        <w:rPr/>
        <w:t>ознакомить учащихся с важнейшими правилами выполнения чертежей, установленными государственными стандартами ЕСКД;</w:t>
      </w:r>
    </w:p>
    <w:p>
      <w:pPr>
        <w:pStyle w:val="Normal"/>
        <w:numPr>
          <w:ilvl w:val="0"/>
          <w:numId w:val="6"/>
        </w:numPr>
        <w:spacing w:lineRule="auto" w:line="360"/>
        <w:ind w:left="900" w:hanging="360"/>
        <w:jc w:val="both"/>
        <w:rPr/>
      </w:pPr>
      <w:r>
        <w:rPr/>
        <w:t>обучить в процессе чтения чертежей воссоздавать образы предметов, анализировать их форму и конструкцию;</w:t>
      </w:r>
    </w:p>
    <w:p>
      <w:pPr>
        <w:pStyle w:val="Normal"/>
        <w:numPr>
          <w:ilvl w:val="0"/>
          <w:numId w:val="6"/>
        </w:numPr>
        <w:spacing w:lineRule="auto" w:line="360"/>
        <w:ind w:left="900" w:hanging="360"/>
        <w:jc w:val="both"/>
        <w:rPr/>
      </w:pPr>
      <w:r>
        <w:rPr/>
        <w:t>развивать все виды мышления, соприкасающиеся с графической деятельностью школьников;</w:t>
      </w:r>
    </w:p>
    <w:p>
      <w:pPr>
        <w:pStyle w:val="Normal"/>
        <w:numPr>
          <w:ilvl w:val="0"/>
          <w:numId w:val="6"/>
        </w:numPr>
        <w:spacing w:lineRule="auto" w:line="360"/>
        <w:ind w:left="900" w:hanging="360"/>
        <w:jc w:val="both"/>
        <w:rPr/>
      </w:pPr>
      <w:r>
        <w:rPr/>
        <w:t>обучить самостоятельно пользоваться учебными и справочными материалами;</w:t>
      </w:r>
    </w:p>
    <w:p>
      <w:pPr>
        <w:pStyle w:val="Normal"/>
        <w:numPr>
          <w:ilvl w:val="0"/>
          <w:numId w:val="6"/>
        </w:numPr>
        <w:spacing w:lineRule="auto" w:line="360"/>
        <w:ind w:left="900" w:hanging="360"/>
        <w:jc w:val="both"/>
        <w:rPr/>
      </w:pPr>
      <w:r>
        <w:rPr/>
        <w:t xml:space="preserve">привить учащимся культуру графического труда. </w:t>
      </w:r>
    </w:p>
    <w:p>
      <w:pPr>
        <w:pStyle w:val="Normal"/>
        <w:ind w:firstLine="540"/>
        <w:jc w:val="both"/>
        <w:rPr/>
      </w:pPr>
      <w:r>
        <w:rPr/>
        <w:t>Рабочая программа реализуется в общеобразовательных классах в соответствии с учебным планом гимназии №1 на 2011 – 2012 учебный год рассчитана на 34 часа (исходя из 34 учебных недель в году). Учащиеся 9 класса продолжают двухгодичный курс обучения по данной программ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оличество часов на графические работы: 8 класс – 11 часов в год;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/>
        <w:t>9 класс – 11 часов в год.</w:t>
      </w:r>
    </w:p>
    <w:p>
      <w:pPr>
        <w:pStyle w:val="Normal"/>
        <w:ind w:firstLine="708"/>
        <w:jc w:val="both"/>
        <w:rPr/>
      </w:pPr>
      <w:r>
        <w:rPr/>
        <w:t>Реализация учебной программы обеспечивается УМК, утвержденным приказом по   МОУ «СОШ №4» от ______2011г.  №____ в списке учебников, используемых в 2011 – 2012 учебном году:</w:t>
      </w:r>
    </w:p>
    <w:p>
      <w:pPr>
        <w:pStyle w:val="Normal"/>
        <w:rPr/>
      </w:pPr>
      <w:r>
        <w:rPr/>
        <w:t xml:space="preserve">учебники: </w:t>
      </w:r>
    </w:p>
    <w:p>
      <w:pPr>
        <w:pStyle w:val="Normal"/>
        <w:rPr/>
      </w:pPr>
      <w:r>
        <w:rPr/>
        <w:t>Н.Г. Преображенская «Черчение», М., «Вентана-Граф», 2006</w:t>
      </w:r>
    </w:p>
    <w:p>
      <w:pPr>
        <w:pStyle w:val="Normal"/>
        <w:jc w:val="both"/>
        <w:rPr/>
      </w:pPr>
      <w:r>
        <w:rPr/>
        <w:t>А.Д.Ботвинников, И.С. Вышнепольский. «Черчение» учебник для общеобразовательных учреждений (допущено МО РФ), М. Астрель, 2007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Формы контроля и возможные варианты его проведения:</w:t>
      </w:r>
    </w:p>
    <w:p>
      <w:pPr>
        <w:pStyle w:val="Normal"/>
        <w:jc w:val="both"/>
        <w:rPr/>
      </w:pPr>
      <w:r>
        <w:rPr/>
        <w:t>Индивидуальный контроль (контроль учителем): устный опрос, домашняя работа, самостоятельная работа (воспроизводящая;  вариативная; эвристическая; творческая).</w:t>
      </w:r>
    </w:p>
    <w:p>
      <w:pPr>
        <w:pStyle w:val="Normal"/>
        <w:jc w:val="both"/>
        <w:rPr/>
      </w:pPr>
      <w:r>
        <w:rPr/>
        <w:t xml:space="preserve">Взаимоконтроль: проверка работы по эталону (образцу), устный опрос (в парах, в группах). </w:t>
      </w:r>
    </w:p>
    <w:p>
      <w:pPr>
        <w:pStyle w:val="Normal"/>
        <w:jc w:val="both"/>
        <w:rPr/>
      </w:pPr>
      <w:r>
        <w:rPr/>
        <w:t>Самоконтроль;</w:t>
      </w:r>
    </w:p>
    <w:p>
      <w:pPr>
        <w:pStyle w:val="Normal"/>
        <w:jc w:val="both"/>
        <w:rPr/>
      </w:pPr>
      <w:r>
        <w:rPr/>
        <w:t>Фронтальный контроль;</w:t>
      </w:r>
    </w:p>
    <w:p>
      <w:pPr>
        <w:pStyle w:val="Normal"/>
        <w:jc w:val="both"/>
        <w:rPr/>
      </w:pPr>
      <w:r>
        <w:rPr/>
        <w:t>Контроль графических и практических работ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ind w:firstLine="540"/>
        <w:rPr/>
      </w:pPr>
      <w:r>
        <w:rPr/>
        <w:t>Программа курса направлена на формирование и развитие графической культуры учащихся, их мышления и творческих качеств. Реализация этой концепции требует учета следующих положений.</w:t>
      </w:r>
    </w:p>
    <w:p>
      <w:pPr>
        <w:pStyle w:val="Normal"/>
        <w:numPr>
          <w:ilvl w:val="0"/>
          <w:numId w:val="15"/>
        </w:numPr>
        <w:spacing w:lineRule="auto" w:line="360"/>
        <w:ind w:left="540" w:hanging="540"/>
        <w:jc w:val="both"/>
        <w:rPr/>
      </w:pPr>
      <w:r>
        <w:rPr/>
        <w:t>Основой курса черчения является обучение школьников методам графических изображений. В программе отражены все этапы усвоения знаний: понимание, запоминание, применение знаний по правилу и решению творческих задач. Каждый из этапов связан с определенной деятельностью по распознаванию, воспроизведению, решению типовых и нетиповых (требующих применения знаний в новых условиях) задач с творческим содержанием.</w:t>
      </w:r>
    </w:p>
    <w:p>
      <w:pPr>
        <w:pStyle w:val="Normal"/>
        <w:numPr>
          <w:ilvl w:val="0"/>
          <w:numId w:val="15"/>
        </w:numPr>
        <w:spacing w:lineRule="auto" w:line="360"/>
        <w:ind w:left="540" w:hanging="540"/>
        <w:jc w:val="both"/>
        <w:rPr/>
      </w:pPr>
      <w:r>
        <w:rPr/>
        <w:t>Графическая деятельность школьников неотделима от развития их мышления. Программа предусматривает решение разноплановых графических задач, что целенаправленно развивает у них техническое, логическое, абстрактное и образное мышление. Средствами черчения у школьников успешно формируются аналитические и созидательные компоненты творческого мышления. Изучение программы способствует развитию пространственных представлений учащихся.</w:t>
      </w:r>
    </w:p>
    <w:p>
      <w:pPr>
        <w:pStyle w:val="Normal"/>
        <w:numPr>
          <w:ilvl w:val="0"/>
          <w:numId w:val="15"/>
        </w:numPr>
        <w:spacing w:lineRule="auto" w:line="360"/>
        <w:ind w:left="540" w:hanging="540"/>
        <w:jc w:val="both"/>
        <w:rPr/>
      </w:pPr>
      <w:r>
        <w:rPr/>
        <w:t>Обучение базируется на принципах политехнизма и связи с жизнью, задания моделируют элементы деятельности специалистов, а объекты графических работ имеют прототипами реально существующие детали и сборочные единицы, адаптированные с учетом особенностей обучения черчению. Целью адаптации являются упрощение, выявление геометрических особенностей и более четкая организация формы, что облегчает ее анализ и графическое отображение. В программе отражены межпредметные связи черчения с трудовым обучением, математикой, изобразительным искусством, информатикой.</w:t>
      </w:r>
    </w:p>
    <w:p>
      <w:pPr>
        <w:pStyle w:val="Normal"/>
        <w:numPr>
          <w:ilvl w:val="0"/>
          <w:numId w:val="15"/>
        </w:numPr>
        <w:spacing w:lineRule="auto" w:line="360"/>
        <w:ind w:left="540" w:hanging="540"/>
        <w:jc w:val="both"/>
        <w:rPr/>
      </w:pPr>
      <w:r>
        <w:rPr/>
        <w:t>Учитываются индивидуальные особенности учащихся (способности, склад мышления, личные интересы и др.), совершенствуется уровень их развития.</w:t>
      </w:r>
    </w:p>
    <w:p>
      <w:pPr>
        <w:pStyle w:val="Normal"/>
        <w:numPr>
          <w:ilvl w:val="0"/>
          <w:numId w:val="15"/>
        </w:numPr>
        <w:spacing w:lineRule="auto" w:line="360"/>
        <w:ind w:left="540" w:hanging="540"/>
        <w:jc w:val="both"/>
        <w:rPr/>
      </w:pPr>
      <w:r>
        <w:rPr/>
        <w:t>На упражнения, самостоятельную и творческую работу отводится основная часть учебного времени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>Для повышения эффективности урока, предусмотрены следующие подходы к обучению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Равное внимание обучению чтению и выполнению чертежей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 xml:space="preserve">Сведены к минимуму непродуктивные элементы графической деятельности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Обучение выполнению графических построений без отрыва от обучения методу проекций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 xml:space="preserve">При проведении и оценке первых графических работ и последующих уделяется внимание качеству их выполнения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В качестве объектов при обучении ортогональному проецированию выбираются предметы, имеющие прямые и наклонные элементы, что активизирует представления в проекциях: точки, линии и плоскости рассматриваются как вершины, ребра и грани этого предмета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Обучение ортогональному проецированию производится последовательно на одну, две и три плоскости проекций с целью равномерного нарастания трудностей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При выполнении чертежей по моделям, а также при эскизировании с натуры организуется наблюдение неподвижного объекта с фиксированной точки зрения, формируя пространственные представления об объекте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Формирование понятий о чертежах в системе прямоугольных проекций и аксонометрических проекциях осуществляется с минимальным разрывом во времени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Обучение аксонометрическим проекциям (диметрии и изометрии) проводится одновременно в плане их сравнения, обращая внимание учащихся на выбор аксонометрической проекции в зависимости от формы объекта и на рациональную последовательность его изображения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При обучении выполнению разрезов и сечений используется подход, позволяющий рассматривать единство и особенности этих изображений. Природа образования разрезов и сечений едина – мысленное рассечение предмета. Только в том случае, если ученик поймет сходство и различие между ними, сравнит их возможности, он сможет сознательно пользоваться изображениями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В основу упражнений, графических и практических работ положены разноплановые графические задачи: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построение аксонометрии по чертежу и наоборот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построение третьей проекции по двум заданным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построение чертежа по разрозненным изображениям оригинала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сопоставление чертежа с объектом или его наглядным изображением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оперирование развертками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связь чертежа с разметкой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реконструкция изображений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построение изображений в аксонометрии с вырезом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выполнение различных разрезов и сечений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занимательные задачи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графические диктанты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преобразование формы и пространственного положения объектов;</w:t>
      </w:r>
    </w:p>
    <w:p>
      <w:pPr>
        <w:pStyle w:val="Normal"/>
        <w:numPr>
          <w:ilvl w:val="1"/>
          <w:numId w:val="25"/>
        </w:numPr>
        <w:spacing w:lineRule="auto" w:line="360"/>
        <w:ind w:left="900" w:hanging="360"/>
        <w:jc w:val="both"/>
        <w:rPr/>
      </w:pPr>
      <w:r>
        <w:rPr/>
        <w:t>с творческим содержанием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 xml:space="preserve">Творческие задачи подразделяются на два вида. Пропедевтические творческие задачи не имеют проектного содержания. Их решение учащимися предусматривает применение знаний по пройденному разделу курса и формирование готовности к решению задач более высокого уровня. Таковыми являются задачи с элементами проектной деятельности (технического конструирования, дизайна). Для урочных заданий рекомендуются задачи с элементами конструирования, для решения которых у школьников имеется наибольшая предварительная подготовка. 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Работа с учебником (ознакомление с новым материалом, повторение, закрепление знаний, поиск справочных материалов, чтение чертежей, решение задач и пр.) неотъемлемая часть учебного процесса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При обучении черчению используются учебные и наглядные пособия: плакаты, таблицы, модели, детали, мультимедиа презентации и т. д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/>
        <w:t>Придается большое значение развитию самостоятельности учащихся в приобретении графических знаний, в применении знаний и умений во внеклассной работе и в быту, организации выставок работ учащихся, проведению конкурсов, олимпиад.</w:t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left="540" w:hanging="0"/>
        <w:jc w:val="center"/>
        <w:rPr/>
      </w:pPr>
      <w:r>
        <w:rPr/>
        <w:t xml:space="preserve">СОДЕРЖАНИЕ 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</w:t>
      </w:r>
      <w:r>
        <w:rPr/>
        <w:t xml:space="preserve"> год обучения</w:t>
      </w:r>
    </w:p>
    <w:p>
      <w:pPr>
        <w:pStyle w:val="Normal"/>
        <w:spacing w:lineRule="auto" w:line="360"/>
        <w:jc w:val="center"/>
        <w:rPr/>
      </w:pPr>
      <w:r>
        <w:rPr/>
        <w:t>(1 ч. в неделю, всего 34 ч, из них 4 ч. – резервное время)</w:t>
      </w:r>
    </w:p>
    <w:p>
      <w:pPr>
        <w:pStyle w:val="Normal"/>
        <w:spacing w:lineRule="auto" w:line="360"/>
        <w:jc w:val="center"/>
        <w:rPr/>
      </w:pPr>
      <w:r>
        <w:rPr/>
        <w:t>Правила оформления чертежей (6 ч.)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Значение черчения в практической деятельности людей. Краткие сведения об истории развития чертежей. Современные методы выполнения чертежей. Цели, содержание и задачи изучения черчения в школ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нструменты, принадлежности и материалы для выполнения чертежей. Рациональные приемы работы инструментами. Организация рабочего мес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нятие о стандартах. Линии: сплошная толстая – основная, штриховая, сплошная тонкая, сплошная волнистая, штрихпунктирная и тонкая штрихпунктирная с двумя точками. Форматы, рамка и основная надпис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которые сведения о нанесении размеров (выносная и размерная линии, стрелки, знаки диаметра и радиуса; указание толщины и длины детали надписью; расположение размерных чисел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менение и обозначение масштаб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ведения о чертежном шрифте. Буквы, цифры и знаки на чертежах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Способы проецирования (8 ч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ецирование. Центральное и параллельное проецирование. Прямоугольные проекции. Выполнение изображений предметов на одной, двух и трех взаимно перпендикулярных плоскостях проекц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сположение видов на чертеже и их названия: вид спереди, вид сверху, вид слева. Определение необходимого и достаточного числа видов на чертежах. Понятие о местных видах (расположенных в проекционной связ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соугольная фронтальная диметрическая и прямоугольная изометрическая проекции. Направление осей, показатели искажения, нанесение разме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ксонометрические проекции плоских и объемных фигур. Эллипс как проекция окружности. Построение овал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нятие о техническом рисунке. Технические рисунки и аксонометрические проекции предметов. Выбор вида аксонометрической проекции и рационального способа ее постро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тение и выполнение чертежей деталей (15 ч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геометрической формы предметов. Проекции геометрических тел. Мысленное расчленение предмета на геометрические тела (призмы, цилиндры, конусы, пирамиды, шар и их части). Чертежи группы геометрических те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хождение на чертеже вершин, ребер, образующих и поверхностей тел, составляющих форму предме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несение размеров на чертежах с учетом формы предметов. Использование знака квадрата. Развертывание поверхностей некоторых те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Анализ графического состава изображений. Выполнение чертежей предметов с использованием геометрических построений: деления отрезка, окружности и угла на равные части; сопряж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тение чертеж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олнение эскиза детали (с натур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шение графических задач, в том числе творческих.</w:t>
      </w:r>
    </w:p>
    <w:p>
      <w:pPr>
        <w:pStyle w:val="Normal"/>
        <w:spacing w:lineRule="auto" w:line="360"/>
        <w:ind w:firstLine="708"/>
        <w:rPr/>
      </w:pPr>
      <w:r>
        <w:rPr/>
        <w:t>Обобщение знаний (1 ч.)</w:t>
      </w:r>
    </w:p>
    <w:p>
      <w:pPr>
        <w:pStyle w:val="Normal"/>
        <w:spacing w:lineRule="auto" w:line="360"/>
        <w:jc w:val="center"/>
        <w:rPr/>
      </w:pPr>
      <w:r>
        <w:rPr/>
        <w:t>Обязательный минимум графических и практических работ</w:t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  <w:t>Линии чертеж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60" w:hanging="360"/>
              <w:rPr/>
            </w:pPr>
            <w:r>
              <w:rPr/>
              <w:t>Чертеж плоской детал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60" w:hanging="360"/>
              <w:rPr/>
            </w:pPr>
            <w:r>
              <w:rPr/>
              <w:t>Моделирование по чертежу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60" w:hanging="360"/>
              <w:rPr/>
            </w:pPr>
            <w:r>
              <w:rPr/>
              <w:t>Чертежи и аксонометрические проекции предметов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60" w:hanging="360"/>
              <w:rPr/>
            </w:pPr>
            <w:r>
              <w:rPr/>
              <w:t>Построение третьей проекции по двум данным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60" w:hanging="360"/>
              <w:rPr/>
            </w:pPr>
            <w:r>
              <w:rPr/>
              <w:t>Чертеж детал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60" w:hanging="360"/>
              <w:rPr/>
            </w:pPr>
            <w:r>
              <w:rPr/>
              <w:t>Устное чтение чертежей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60" w:hanging="360"/>
              <w:rPr/>
            </w:pPr>
            <w:r>
              <w:rPr/>
              <w:t>Чертеж предмета в трех видах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60" w:hanging="360"/>
              <w:rPr/>
            </w:pPr>
            <w:r>
              <w:rPr/>
              <w:t>Эскиз и технический рисунок детали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60" w:hanging="360"/>
              <w:rPr/>
            </w:pPr>
            <w:r>
              <w:rPr/>
              <w:t>Эскизы деталей с включением элементов конструирования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/>
              <w:ind w:left="360" w:hanging="360"/>
              <w:rPr/>
            </w:pPr>
            <w:r>
              <w:rPr/>
              <w:t>Чертеж предмета (контрольная работа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з бумаги, картон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построением проекций, точек, отрезков, граней и п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использованием геометрических построений (в том числе сопряжений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преобразованием формы предме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преобразованием формы предмет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 аксонометрической проекции или с натуры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Примечание: Чертежи выполняются на отдельных листах формата А4, упражнения – в тетрадя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ОДЕРЖАНИЕ 9 КЛАСС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I</w:t>
      </w:r>
      <w:r>
        <w:rPr/>
        <w:t xml:space="preserve"> год обучения</w:t>
      </w:r>
    </w:p>
    <w:p>
      <w:pPr>
        <w:pStyle w:val="Normal"/>
        <w:spacing w:lineRule="auto" w:line="360"/>
        <w:jc w:val="center"/>
        <w:rPr/>
      </w:pPr>
      <w:r>
        <w:rPr/>
        <w:t>(1 ч в неделю, всего 34 ч., из них 6 ч. – резервное время)</w:t>
      </w:r>
    </w:p>
    <w:p>
      <w:pPr>
        <w:pStyle w:val="Normal"/>
        <w:spacing w:lineRule="auto" w:line="360"/>
        <w:jc w:val="center"/>
        <w:rPr/>
      </w:pPr>
      <w:r>
        <w:rPr/>
        <w:t>Обобщение сведений о способах проецирования (1 ч.)</w:t>
      </w:r>
    </w:p>
    <w:p>
      <w:pPr>
        <w:pStyle w:val="Normal"/>
        <w:spacing w:lineRule="auto" w:line="360"/>
        <w:jc w:val="center"/>
        <w:rPr/>
      </w:pPr>
      <w:r>
        <w:rPr/>
        <w:t>Сечения и разрезы (15 ч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ечения. Правила выполнения наложенных и вынесение сечений. Обозначение сечений. Графические обозначения материалов на сечениях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резы. Различия между разрезами и сечениями. Простые разрезы (горизонтальные, фронтальные и профильные). Соединения части вида с частью разреза. Обозначение разрезов. Местные разрезы. Особые случаи разрез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менение разрезов в аксонометрических проекциях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Определение необходимого и достаточного числа изображений на чертежах. Выбор главного изображ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Чтение и выполнение чертежей, содержащих условнос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шение графических задач, в том числе творческих.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>Сборочные чертежи (10 ч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ертежи типовых соединений деталей (4 ч.). Общие понятия о соединении деталей. Разъемные соединения деталей: болтовые, шпилечные, винтовые, шпоночные и штифтовые. Ознакомление с условностями изображения и обозначения на чертежах неразъемных соединений (сварных, паяных, клеевых). Изображение резьбы на стержне и в отверстии. Обозначение метрической резьбы. Упрощенное изображение резьбовых соедин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та со стандартами и справочными материалами. Чтение чертежей, содержащих изображение изученных соединений детал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олнение чертежей резьбовых соедин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борочные чертежи изделий (6ч.) Обобщение и систематизация знаний о сборочных чертежах (спецификация, номера позиций и др.), приобретенных учащимися в процессе трудового обу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ображения на сборочных чертеж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которые условности и упрощения на сборочных чертежах. Штриховка сечений смежных деталей. Размеры на сборочных чертеж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тение сборочных чертежей. Деталирова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олнение простейших сборочных чертежей, в том числе с элементами констру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Чтение строительных чертежей (4 ч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нятие об архитектурно-строительных чертежах, их назначение. Отличия строительных чертежей от машиностроительны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асады. Планы. Разрезы. Масштаб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меры на строительных чертеж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ловные изображения дверных и оконных проемов, санитарно-технического оборуд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Чтение несложных строительных чертежей. Работа со справочником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Обязательный минимум графических и практических работ</w:t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360"/>
              <w:ind w:left="360" w:hanging="360"/>
              <w:rPr/>
            </w:pPr>
            <w:r>
              <w:rPr/>
              <w:t>Эскизы деталей с выполнением сечен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60" w:hanging="360"/>
              <w:rPr/>
            </w:pPr>
            <w:r>
              <w:rPr/>
              <w:t>Эскиз детали с выполнением необходимого разрез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60" w:hanging="360"/>
              <w:rPr/>
            </w:pPr>
            <w:r>
              <w:rPr/>
              <w:t>Чертеж детали с применением разрез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60" w:hanging="360"/>
              <w:rPr/>
            </w:pPr>
            <w:r>
              <w:rPr/>
              <w:t>Устное чтение чертеже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60" w:hanging="360"/>
              <w:rPr/>
            </w:pPr>
            <w:r>
              <w:rPr/>
              <w:t>Эскиз с натур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60" w:hanging="360"/>
              <w:rPr/>
            </w:pPr>
            <w:r>
              <w:rPr/>
              <w:t>Чертеж резьбового соедине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60" w:hanging="360"/>
              <w:rPr/>
            </w:pPr>
            <w:r>
              <w:rPr/>
              <w:t>Чтение сборочных чертеже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60" w:hanging="360"/>
              <w:rPr/>
            </w:pPr>
            <w:r>
              <w:rPr/>
              <w:t>Деталирование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60" w:hanging="360"/>
              <w:rPr/>
            </w:pPr>
            <w:r>
              <w:rPr/>
              <w:t>Решение творческих задач с элементами конструирова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60" w:hanging="360"/>
              <w:rPr/>
            </w:pPr>
            <w:r>
              <w:rPr/>
              <w:t>Чтение строительных чертеже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ind w:left="360" w:hanging="360"/>
              <w:rPr/>
            </w:pPr>
            <w:r>
              <w:rPr/>
              <w:t>Выполнение чертежа детал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с натуры или по аксонометрической проек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 одному или двум видам детал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применением необходимых разрезов, сечений и других условностей и упрощ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выполнением технических рисунков 1 – 2 детал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олняются чертежи 1 – 2 детале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использованием справочных материал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 сборочному чертежу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1620" w:hanging="1620"/>
        <w:jc w:val="both"/>
        <w:rPr/>
      </w:pPr>
      <w:r>
        <w:rPr/>
        <w:t>Примечание: Чертежи выполняются на отдельных листах формата А4, упражнения – в тетрадях.</w:t>
      </w:r>
    </w:p>
    <w:p>
      <w:pPr>
        <w:pStyle w:val="Normal"/>
        <w:spacing w:lineRule="auto" w:line="360"/>
        <w:ind w:left="1620" w:hanging="1620"/>
        <w:jc w:val="both"/>
        <w:rPr/>
      </w:pPr>
      <w:r>
        <w:rPr/>
      </w:r>
    </w:p>
    <w:p>
      <w:pPr>
        <w:pStyle w:val="Normal"/>
        <w:spacing w:lineRule="auto" w:line="360"/>
        <w:ind w:left="1620" w:hanging="1620"/>
        <w:jc w:val="both"/>
        <w:rPr/>
      </w:pPr>
      <w:r>
        <w:rPr/>
      </w:r>
    </w:p>
    <w:p>
      <w:pPr>
        <w:pStyle w:val="Normal"/>
        <w:spacing w:lineRule="auto" w:line="360"/>
        <w:ind w:left="1620" w:hanging="162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ЕЖПРЕДМЕТНЫЕ СВЯЗ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 ознакомлении с геометрическими построениями используются знания и умения, полученные на уроках математики в </w:t>
      </w:r>
      <w:r>
        <w:rPr>
          <w:lang w:val="en-US"/>
        </w:rPr>
        <w:t>VI</w:t>
      </w:r>
      <w:r>
        <w:rPr/>
        <w:t xml:space="preserve"> – </w:t>
      </w:r>
      <w:r>
        <w:rPr>
          <w:lang w:val="en-US"/>
        </w:rPr>
        <w:t>VIII</w:t>
      </w:r>
      <w:r>
        <w:rPr/>
        <w:t xml:space="preserve"> класс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цессе изучения методов графических построений следует опираться на опыт учащихся, приобретенный на занятиях по изобразительному искус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ализация многообразных связей черчения с трудовым обучением проводится в рамках единой системы графического образования учащихся, осуществляемого средствами этих родственных учебных дисциплин. На уроках черчения приводятся в систему и обогащаются графические знания, приобретенные учащимися в процессе трудового обучения: о методах графических изображений, о технологических базах, об изображении и обозначении резьбы и др. Кроме того, связь с трудовым обучением выражается в применении таких общих приемов работы, как чтение чертежей, изготовление и контроль по ним изделий, выполнение эскизов, использование измерительных инструментов, работа со справочными материалами. Специфическим видом мыслительной деятельности, особенно близко объединяющей черчение и труд, являются преобразования (масштабные, пространственных форм в плоские, одних видов изображений в другие формы, размеров и пространственного положения объекта, конструктивные и др.). Перспективна связь черчения с информатикой.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ОЦЕНКА РАБОТЫ УЧАЩИХС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 устные ответы и графические (практические) работы учащимся выставляются оценки по пятибалльной системе. За графические работы выставляются две оценки дифференцированно отражающих правильность выполнения и качество графического оформления чертежа. Такой критерий удобен учителю и понятен учащимся, школьник быстро привыкает самостоятельно оценивать свою работу и работу товарищей.</w:t>
      </w:r>
    </w:p>
    <w:p>
      <w:pPr>
        <w:pStyle w:val="Normal"/>
        <w:spacing w:lineRule="auto" w:line="360"/>
        <w:ind w:firstLine="708"/>
        <w:rPr/>
      </w:pPr>
      <w:r>
        <w:rPr/>
        <w:t xml:space="preserve">Материально- техническое и информационно-техническое обеспечение: </w:t>
      </w:r>
    </w:p>
    <w:p>
      <w:pPr>
        <w:pStyle w:val="Normal"/>
        <w:spacing w:lineRule="auto" w:line="360"/>
        <w:rPr/>
      </w:pPr>
      <w:r>
        <w:rPr/>
        <w:t>Уроки черчения проводятся в кабинете оборудованном ПК, проектором, спецдоской;</w:t>
      </w:r>
    </w:p>
    <w:p>
      <w:pPr>
        <w:pStyle w:val="Normal"/>
        <w:spacing w:lineRule="auto" w:line="360"/>
        <w:rPr/>
      </w:pPr>
      <w:r>
        <w:rPr/>
        <w:t>В наличии наборы деталей для черчения; чертежные инструменты и принадлежности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комплекты учебных плакатов и наглядных материалов по изучаемым темам; карточки-задания для индивидуальной работы; Разработаны мультимедиа-презентации по темам: «Геометрические тела», «История развития чертежа», «Простые разрезы», «Методы проецирования», «Сечения», «Линии чертежа», «ГОСТы».</w:t>
      </w:r>
    </w:p>
    <w:p>
      <w:pPr>
        <w:pStyle w:val="TextBodyIndent"/>
        <w:widowControl w:val="false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 – тематическое планирование курса</w:t>
      </w:r>
    </w:p>
    <w:p>
      <w:pPr>
        <w:pStyle w:val="TextBodyIndent"/>
        <w:widowControl w:val="false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Изобразительное искусство и графи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>
          <w:b/>
          <w:bCs/>
        </w:rPr>
        <w:t xml:space="preserve">       </w:t>
      </w:r>
      <w:r>
        <w:rPr>
          <w:b/>
          <w:bCs/>
        </w:rPr>
        <w:t>8 КЛАСС</w:t>
      </w:r>
    </w:p>
    <w:p>
      <w:pPr>
        <w:pStyle w:val="TextBodyIndent"/>
        <w:widowControl w:val="false"/>
        <w:ind w:left="0" w:righ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 w:val="false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часов по учебному плану - 34 часа</w:t>
      </w:r>
    </w:p>
    <w:p>
      <w:pPr>
        <w:pStyle w:val="TextBodyIndent"/>
        <w:widowControl w:val="false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часов в неделю - 1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900"/>
        <w:gridCol w:w="3780"/>
        <w:gridCol w:w="3716"/>
        <w:gridCol w:w="2126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тверть, раздел</w:t>
            </w:r>
          </w:p>
          <w:p>
            <w:pPr>
              <w:pStyle w:val="Normal"/>
              <w:jc w:val="center"/>
              <w:rPr/>
            </w:pPr>
            <w:r>
              <w:rPr/>
              <w:t>Темы урок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9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язательный содержательный компонент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и, задач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уро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  <w:t>Введение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Из  истории развития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чертежа. Графические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изоб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ь понятие о предмете Черчение как точной технической дисциплине, пробудить познавательный интерес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 в предмет, рассказ об истории чертежа, знакомство с графическими изображ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нать м - л с.3-9, знать названия графических изображений.</w:t>
            </w:r>
          </w:p>
          <w:p>
            <w:pPr>
              <w:pStyle w:val="Normal"/>
              <w:rPr/>
            </w:pPr>
            <w:r>
              <w:rPr/>
              <w:t xml:space="preserve">Подготовить и принести чертежные инструменты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«Техника выполнения чертежей и правила их оформления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  <w:t>Чертежные инструменты, материалы и принадлежности. Организация рабочего места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  <w:r>
              <w:rPr/>
              <w:t>Инструктаж по технике        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инструментами для выполнения чертежей, материалами, принадлежностями и правилами  их подготовки к работе; организации рабочего места. Дать представление о профессиях связанных с выполнением чертежных работ; современной технике.</w:t>
            </w:r>
          </w:p>
          <w:p>
            <w:pPr>
              <w:pStyle w:val="Normal"/>
              <w:rPr/>
            </w:pPr>
            <w:r>
              <w:rPr/>
              <w:t>Провести инструктаж по технике безопасности работы с чертежными инструментами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 с чертежными инструментами, материалами и принадлежностями. Практические упражнения по выполнению линий.</w:t>
            </w:r>
          </w:p>
          <w:p>
            <w:pPr>
              <w:pStyle w:val="Normal"/>
              <w:rPr/>
            </w:pPr>
            <w:r>
              <w:rPr/>
              <w:t>Инструктаж по технике         безопас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м – л П.1, уметь отвечать на вопросы; выполнить в тетради упр. 1 с.15. (следуя указаниям в учебнике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равила оформления чертежей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Дать понятие о стандартах ЕСКД, их значении. </w:t>
            </w:r>
          </w:p>
          <w:p>
            <w:pPr>
              <w:pStyle w:val="Normal"/>
              <w:rPr/>
            </w:pPr>
            <w:r>
              <w:rPr/>
              <w:t>Познакомить с вариантами форматов, правилами их оформления согласно ГОСТу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  <w:t>Понятие о стандартах  ЕСКД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Форматы чертежей;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мка, основная надпись (рис. 18- 19)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Выполнение упражнения по оформлению (в тетр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м-л П.2. (п.1-2), уметь отвечать на вопросы. Выполнить оформление </w:t>
            </w:r>
          </w:p>
          <w:p>
            <w:pPr>
              <w:pStyle w:val="Normal"/>
              <w:rPr/>
            </w:pPr>
            <w:r>
              <w:rPr/>
              <w:t xml:space="preserve">Ф.А4 (вертик.)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  <w:t>Линии чертежа и их на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знакомить учащихся с типами линий на  чертежах, правилами выполнения по ГОСТу,  назначением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таблицы «Типы линий: начертание и назначение»</w:t>
            </w:r>
          </w:p>
          <w:p>
            <w:pPr>
              <w:pStyle w:val="Normal"/>
              <w:rPr/>
            </w:pPr>
            <w:r>
              <w:rPr/>
              <w:t>Закрепление материала по чертежам в учебнике упр.2 с.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м-л П2. (п.3), уметь отвечать на вопросы;  </w:t>
            </w:r>
          </w:p>
          <w:p>
            <w:pPr>
              <w:pStyle w:val="Normal"/>
              <w:rPr/>
            </w:pPr>
            <w:r>
              <w:rPr/>
              <w:t xml:space="preserve">Выполнить на ф.А4  графич. раб. №1 «Линии чертежа». </w:t>
            </w:r>
          </w:p>
          <w:p>
            <w:pPr>
              <w:pStyle w:val="Normal"/>
              <w:rPr/>
            </w:pPr>
            <w:r>
              <w:rPr/>
              <w:t>Подгот. к с.р. по теории: тема «Типы линий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  <w:t>Шрифты чертеж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параметрами чертёжного шрифта по ГОСТу, конструкцией прописных и строчных букв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  <w:t>С.р. «Типы линий»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Основные параметры шрифта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Конструктивные элементы букв и цифр;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рактическое упражнение №4 с.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нать материал п.2.4.;</w:t>
            </w:r>
          </w:p>
          <w:p>
            <w:pPr>
              <w:pStyle w:val="Normal"/>
              <w:rPr/>
            </w:pPr>
            <w:r>
              <w:rPr/>
              <w:t>выполн. чертеж. шрифт. 10 стихотв. на ф. А4 (вертик.) гр. р. №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равила нанесения размеров на чертеже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формировать знания о правилах нанесения размеров на чертежах; использовании знаков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Правила нанесения размеров 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Использование знако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актические упраж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 2.5, отв. на вопросы; гр. р. №3</w:t>
            </w:r>
          </w:p>
          <w:p>
            <w:pPr>
              <w:pStyle w:val="Normal"/>
              <w:rPr/>
            </w:pPr>
            <w:r>
              <w:rPr/>
              <w:t xml:space="preserve">Вып. в тетр. упр. 5, 6. с. 29.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>Масшта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формировать знания о применении масштабов. Масштабы уменьшения, увеличения, натуральный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  <w:t>Понятие масштаба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римеры применения масштабов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Практическое зада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2.6, отв. на вопросы;  Подготовить к гр. раб. №4: прочитать, разобраться; вып.  ф.А4 (вертик.,оформ.), подготовить инструменты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>Графическая работа № 4. Чертеж «плоской детал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графических ЗУН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графической работы на формате А4 (по варианта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. задания по карточкам, подготовить инструменты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  <w:t>Геометрические построения. Деление окружностей на равные ч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навыки работы с чертёжными инструментами; применение геометрических построений при выполнении чертежей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Вступительная беседа;</w:t>
            </w:r>
          </w:p>
          <w:p>
            <w:pPr>
              <w:pStyle w:val="Normal"/>
              <w:rPr/>
            </w:pPr>
            <w:r>
              <w:rPr/>
              <w:t>2.Построение окружностей с делением их на 3,4,5,6,8,10,12 равных частей с применением различных приемов и инстр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15.2, знать приемы деления окр. на равные части.</w:t>
            </w:r>
          </w:p>
          <w:p>
            <w:pPr>
              <w:pStyle w:val="Normal"/>
              <w:rPr/>
            </w:pPr>
            <w:r>
              <w:rPr/>
              <w:t>Выполнить творч. задание на ф.А4 «Геометрический орнамент» с применением цвета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«Чертежи в системе прямоугольных проекций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0. Проецир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ь  общие сведения о проецировании. Сформировать знания о способах проецирования (центральное и параллельное), развивать пространственное мышление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Общие сведения о получении проекции;</w:t>
            </w:r>
          </w:p>
          <w:p>
            <w:pPr>
              <w:pStyle w:val="Normal"/>
              <w:rPr/>
            </w:pPr>
            <w:r>
              <w:rPr/>
              <w:t>2.Рассмотрение методов центрального и параллельного проецирования.</w:t>
            </w:r>
          </w:p>
          <w:p>
            <w:pPr>
              <w:pStyle w:val="Normal"/>
              <w:rPr/>
            </w:pPr>
            <w:r>
              <w:rPr/>
              <w:t>3.Примеры проецирования из жизненной практ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П. 3; отв. на вопросы; продумать примеры проекций из жизни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1. Прямоугольное проецир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проецированием на одну, две, три плоскости проекций; названием плоскостей и проекций предмета; методом Г.Монжа – чертеж в системе пл.п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роецирование на одну плоск.</w:t>
            </w:r>
          </w:p>
          <w:p>
            <w:pPr>
              <w:pStyle w:val="Normal"/>
              <w:rPr/>
            </w:pPr>
            <w:r>
              <w:rPr/>
              <w:t>2.Проецирование на несколько плоскостей проекций.</w:t>
            </w:r>
          </w:p>
          <w:p>
            <w:pPr>
              <w:pStyle w:val="Normal"/>
              <w:rPr/>
            </w:pPr>
            <w:r>
              <w:rPr/>
              <w:t>3.Чертеж в системе пл. проекций (метод Монжа)</w:t>
            </w:r>
          </w:p>
          <w:p>
            <w:pPr>
              <w:pStyle w:val="Normal"/>
              <w:rPr/>
            </w:pPr>
            <w:r>
              <w:rPr/>
              <w:t>4.Практ. упр. №7 с. 4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4, отв. на вопр.; выполн. из картона макет пл. проекций (указ. назван. пл. и обозн.  оси).</w:t>
            </w:r>
          </w:p>
        </w:tc>
      </w:tr>
      <w:tr>
        <w:trPr>
          <w:trHeight w:val="138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12. Расположение видов на чертеже. Местные виды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правилами расположения видов на чертеже и соответствие проекций,</w:t>
            </w:r>
          </w:p>
          <w:p>
            <w:pPr>
              <w:pStyle w:val="Normal"/>
              <w:rPr/>
            </w:pPr>
            <w:r>
              <w:rPr/>
              <w:t xml:space="preserve">названиями видов; дать понятие комплексного чертежа. Назначение и выполнение местных видов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монстрирование процесса проецирования на три плоскости проекций, использование проекционных линий и постоянной прямой, соответствие видов. </w:t>
            </w:r>
          </w:p>
          <w:p>
            <w:pPr>
              <w:pStyle w:val="Normal"/>
              <w:rPr/>
            </w:pPr>
            <w:r>
              <w:rPr/>
              <w:t>Практическое упр. по рис. 5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5, отв. на вопросы; вып. в тетр. упр. по рис 56. (№9 с. 44) </w:t>
            </w:r>
          </w:p>
          <w:p>
            <w:pPr>
              <w:pStyle w:val="Normal"/>
              <w:rPr/>
            </w:pPr>
            <w:r>
              <w:rPr/>
              <w:t>Подгот к практ. работе №3 «Моделирование по чертежу»: проч., подгот. картон, ножницы, клей.</w:t>
            </w:r>
          </w:p>
        </w:tc>
      </w:tr>
      <w:tr>
        <w:trPr>
          <w:trHeight w:val="138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13. Практическая работа №5 «Моделирование по чертеж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графических ЗУН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одели плоской детали из картона по чертеж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орч. задание: выполнить несложную модель детали, изготовить к ней чертеж.</w:t>
            </w:r>
          </w:p>
        </w:tc>
      </w:tr>
      <w:tr>
        <w:trPr>
          <w:trHeight w:val="309" w:hRule="atLeast"/>
        </w:trPr>
        <w:tc>
          <w:tcPr>
            <w:tcW w:w="1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0" w:leader="none"/>
              </w:tabs>
              <w:snapToGrid w:val="false"/>
              <w:jc w:val="center"/>
              <w:rPr/>
            </w:pPr>
            <w:r>
              <w:rPr/>
              <w:t>Раздел «Аксонометрические проекции. Технический рисунок».</w:t>
            </w:r>
          </w:p>
        </w:tc>
      </w:tr>
      <w:tr>
        <w:trPr>
          <w:trHeight w:val="138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14. Получение и построение аксонометрических проек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понятием и назначением аксонометрических изображений, видами аксонометрии; научить строить оси в диметрии и изометрии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онятие об аксонометрических проекциях.</w:t>
            </w:r>
          </w:p>
          <w:p>
            <w:pPr>
              <w:pStyle w:val="Normal"/>
              <w:rPr/>
            </w:pPr>
            <w:r>
              <w:rPr/>
              <w:t>2.Виды аксонометрии и особенности получения изображений.</w:t>
            </w:r>
          </w:p>
          <w:p>
            <w:pPr>
              <w:pStyle w:val="Normal"/>
              <w:rPr/>
            </w:pPr>
            <w:r>
              <w:rPr/>
              <w:t>3. Правила и практическое построение осей в диметрии и изометр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6; 7.1; отв. на вопросы, научиться строить соответ. углы разными способами (рис.61 в учебнике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15. Аксонометрические проекции плоских фигу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ить способ построения аксонометрических проекций плоских фигур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Построение аксонометрии плоских геометрических фигур по таблице №1 с.50 в учеб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 7.2;</w:t>
            </w:r>
          </w:p>
          <w:p>
            <w:pPr>
              <w:pStyle w:val="Normal"/>
              <w:rPr/>
            </w:pPr>
            <w:r>
              <w:rPr/>
              <w:t>вып. в тетр. упр. №10 с.52 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16. Аксонометрические проекции плоскогранных предметов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мотреть общий способ построения аксонометрических проекций плоскогранных предм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строение аксонометрич. изображ. (изометрия, диметрия) плоскогранных предметов по таблице №2 с.51 в учебн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 7.3; вып. в тетр. упр.№11.с.52 по рис. 63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7. Аксонометрические проекции предметов, имеющих круглые поверх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ся с изображением фронтальной диметрической и изометрической проекцией предметов, имеющих круглые поверхности. Дать понятия: эллипс, овал. Научить строить окружность в аксонометрии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.Изучить  алгоритм и выполнить  построение окружности во фронтальной диметрической и прямоугольной изометрической проекции.</w:t>
            </w:r>
          </w:p>
          <w:p>
            <w:pPr>
              <w:pStyle w:val="Normal"/>
              <w:rPr/>
            </w:pPr>
            <w:r>
              <w:rPr/>
              <w:t xml:space="preserve">2.Закрепить знания в упр.13, 14 с.56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8;</w:t>
            </w:r>
          </w:p>
          <w:p>
            <w:pPr>
              <w:pStyle w:val="Normal"/>
              <w:rPr/>
            </w:pPr>
            <w:r>
              <w:rPr/>
              <w:t>Выполн. в тетр. упр.15 с.57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18. Технический рису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техническим рисунком, его назначением, способами выполнения. Формировать умение работать от руки, развивать глазомер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равнительный анализ изображений в аксонометрии и техническом рисунке; выявление сходства и различия изображе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Выполнение технического рисунка модели с натуры, с применением штрихов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9; выполн. на формате А4 в клетку технич. рис. детали (по индивид. карточкам)</w:t>
            </w:r>
          </w:p>
        </w:tc>
      </w:tr>
      <w:tr>
        <w:trPr/>
        <w:tc>
          <w:tcPr>
            <w:tcW w:w="1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«Чтение и выполнение чертежей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 xml:space="preserve">19. Анализ геометрической формы предмета.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крепить понимание отличия объёмных геометрических тел от плоских геометрических фигур; многогранники и тела вращения. Дать понятие об анализе геометрической формы детали, и назначении АГФ.  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  <w:t>Многогранники и тела вращения. Элементы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нализ геометрической формы детали (наглядные модели), рис.73-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п. 10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. на вопросы, вып. в тетр. упр.19 по рис.75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0. Чертежи и аксонометрические проекции геометрических т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ить проекции геометрических тел, познакомить с выполнением акс. проекций. Учить читать чертежи проекций группы геометрических тел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. Проекции геом. тел на три плоск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Построение многогранников и тел вращения в аксонометрических проекция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Анализ чертежа проекций группы геом. тел.</w:t>
            </w:r>
          </w:p>
          <w:p>
            <w:pPr>
              <w:pStyle w:val="Normal"/>
              <w:rPr/>
            </w:pPr>
            <w:r>
              <w:rPr/>
              <w:t>4. Решение заниматель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11; вып. на ф.А4 проекционный чертеж группы геом. тел (две проекции), исп. цвет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1. Чертежи разверток поверхностей геометрических т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назначением и выполнением разверток. Повторить тему «Типы линий»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.Изучить правила и выполнить чертежи разверток пов. призмы, цилиндра, конуса, пирами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 осн. п.16 вып. модель геом. тела по развертк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2. Проекции вершин, ребер и граней предм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ся понимать, как проецируются, и находить на чертеже проекции вершин, ребер и граней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  <w:t>Повторить виды геометрических тел и назв. элементов (рис.85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 xml:space="preserve"> </w:t>
            </w:r>
            <w:r>
              <w:rPr/>
              <w:t>Изображение вершин, ребер и граней предмета на чертеже (рис.86)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Решение задач по рис.87а, 90а,б,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п.12.1, вып. в тетр. </w:t>
            </w:r>
          </w:p>
          <w:p>
            <w:pPr>
              <w:pStyle w:val="Normal"/>
              <w:rPr/>
            </w:pPr>
            <w:r>
              <w:rPr/>
              <w:t>упр.24 по рис.89 (ввести три вершины, раб. цветом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 xml:space="preserve">23. Построение проекций точек на поверхности предмета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 строить проекции точек лежащих на поверхности предмета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. Построение проекций точек с помощью проекционных линий и постоянной прямой (рис. 91-93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тать п.12.2; </w:t>
            </w:r>
          </w:p>
          <w:p>
            <w:pPr>
              <w:pStyle w:val="Normal"/>
              <w:rPr/>
            </w:pPr>
            <w:r>
              <w:rPr/>
              <w:t>вып. в тетр. упр.26,27,29 по рис. 94а, 95а, 97.</w:t>
            </w:r>
          </w:p>
          <w:p>
            <w:pPr>
              <w:pStyle w:val="Normal"/>
              <w:rPr/>
            </w:pPr>
            <w:r>
              <w:rPr/>
              <w:t>Подгот к гр. раб. №4 (прочитать, оф. ф.А4, подгот. ч.инстр.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4. Графическая работа №6 «Чертежи и аксонометрические проекции предметов» 2 ча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графических ЗУН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полнение задания по рис 99а, б – по вариантам; по наглядному изображению выполнить чертеж в необходимом количестве видов, нанести и обозначить проекции оригиналов точек А,Б,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ческая работа №4 «Чертежи и аксонометрические проекции предметов» 1 часть – по рис.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5. Порядок построения изображений на чертеж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и научить выбирать оптимальный способ для построения видов деталей на чертежах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На основе анализа формы предмета (рис.100-101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 помощью линий проекционной связи и постоянной прямой (рис.102-103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роение вырезов на геометрических те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13.1,2,3.</w:t>
            </w:r>
          </w:p>
          <w:p>
            <w:pPr>
              <w:pStyle w:val="Normal"/>
              <w:rPr/>
            </w:pPr>
            <w:r>
              <w:rPr/>
              <w:t>Вып. в тетр. упр. «Построение изображения по описанию формы детал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6. Построение третьего ви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и научить строить третий вид (проекцию) по двум заданным разными способами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пособ построения третьего вида на основе АГФ детали, по размерам (рис.108-109).</w:t>
            </w:r>
          </w:p>
          <w:p>
            <w:pPr>
              <w:pStyle w:val="Normal"/>
              <w:rPr/>
            </w:pPr>
            <w:r>
              <w:rPr/>
              <w:t xml:space="preserve">2. Способ построения с исп. линий проекционной связи и пост. прямой (рис.110). </w:t>
            </w:r>
          </w:p>
          <w:p>
            <w:pPr>
              <w:pStyle w:val="Normal"/>
              <w:rPr/>
            </w:pPr>
            <w:r>
              <w:rPr/>
              <w:t>3. Решение задач по рис.1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13.4; вып. в тетр. упр.34 по рис.112; подгот. к гр. раб.№5 (прочитать, подгот. ф.А4, инструменты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7. Графическая работа №7 «Построение третьего вида по двум данн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нтроль графических ЗУН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роение третьего вида  детали по двум данным (рис.115 или по карточкам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тему «Размеры» по п.2.5 и конспект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8. Нанесение размеров с учетом формы предм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ь знания о правильном нанесении размеров на детали различной формы с учётом их конструктивных особенностей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нанесения размеров:</w:t>
            </w:r>
          </w:p>
          <w:p>
            <w:pPr>
              <w:pStyle w:val="Normal"/>
              <w:rPr/>
            </w:pPr>
            <w:r>
              <w:rPr/>
              <w:t>1. На основе АГФ детали (габаритные, частей, присоединительные)</w:t>
            </w:r>
          </w:p>
          <w:p>
            <w:pPr>
              <w:pStyle w:val="Normal"/>
              <w:rPr/>
            </w:pPr>
            <w:r>
              <w:rPr/>
              <w:t>2. С учётом технологии изготовления деталей.</w:t>
            </w:r>
          </w:p>
          <w:p>
            <w:pPr>
              <w:pStyle w:val="Normal"/>
              <w:rPr/>
            </w:pPr>
            <w:r>
              <w:rPr/>
              <w:t xml:space="preserve">3. Закрепить известные правила нанесения размеров: фаски, угловые, знач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п.14; отв. на вопросы; вып. в тетр. упр.37 по рис.120.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29. Сопря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ь понятие о сопряжении и его применении в технических формах, научить строить сопряжение между прямыми расположенными под разными углами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онятие сопряжения;</w:t>
            </w:r>
          </w:p>
          <w:p>
            <w:pPr>
              <w:pStyle w:val="Normal"/>
              <w:rPr/>
            </w:pPr>
            <w:r>
              <w:rPr/>
              <w:t>2. Алгоритм построения сопряжений;</w:t>
            </w:r>
          </w:p>
          <w:p>
            <w:pPr>
              <w:pStyle w:val="Normal"/>
              <w:rPr/>
            </w:pPr>
            <w:r>
              <w:rPr/>
              <w:t>3. Построение сопряжений между прямыми образующими прямой, тупой и острый угол (рис.132);</w:t>
            </w:r>
          </w:p>
          <w:p>
            <w:pPr>
              <w:pStyle w:val="Normal"/>
              <w:rPr/>
            </w:pPr>
            <w:r>
              <w:rPr/>
              <w:t>4. Сопряжения окружности и прямой, двух окружностей (рис.131,133);</w:t>
            </w:r>
          </w:p>
          <w:p>
            <w:pPr>
              <w:pStyle w:val="Normal"/>
              <w:rPr/>
            </w:pPr>
            <w:r>
              <w:rPr/>
              <w:t>5. Применение геометрических построений на практике (рис.134-135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ческая работа №6 «Чертеж детали с использован. сопряжений» (возможно выполнение творческого задания «Матрешка», «Разделочная доска» и др. с применением цвета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30. Эскиз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назначением эскизов,  порядком выполнения эскизов деталей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Назначение и особенности эскизов.</w:t>
            </w:r>
          </w:p>
          <w:p>
            <w:pPr>
              <w:pStyle w:val="Normal"/>
              <w:rPr/>
            </w:pPr>
            <w:r>
              <w:rPr/>
              <w:t>2. Алгоритм построения эскиза;</w:t>
            </w:r>
          </w:p>
          <w:p>
            <w:pPr>
              <w:pStyle w:val="Normal"/>
              <w:rPr/>
            </w:pPr>
            <w:r>
              <w:rPr/>
              <w:t xml:space="preserve">3.Практическое выполнение эскиза по рис.155а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18, отв. на вопросы; вып. в тетр. упр.43 по рис.155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31. Графическая работа №8 «Эскиз и технический рисунок дета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графических ЗУН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графической работы на формате А4 (в клетку) по вариантам с на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 к гр. раб. №8 (прочитать, оф. ф.А4, подгот. чертежн. инструменты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32. 33. Графическая работа №9 «Выполнение чертежа предмета в трех видах с преобразованием его форм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воображение и пространственное мышление в ходе выполнения творческого задания: выполнения чертежа предмета в трех видах с преобразованием его формы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чертежа детали с включением элементов конструир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ить задание гр. раб. №10 на ф.А4 в клетку.</w:t>
            </w:r>
          </w:p>
          <w:p>
            <w:pPr>
              <w:pStyle w:val="Normal"/>
              <w:rPr/>
            </w:pPr>
            <w:r>
              <w:rPr/>
              <w:t>Подгот. к гр. раб. №11 (прочитать, оф. ф.А4, подгот. ч. инструменты)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34. 35. Графическая работа № 10. «Выполнение чертежа предм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графических ЗУН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графической работы на формате А4 по вариан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ить темы: «Анализ геом. формы деталей», «Проекции геометрических тел», «Размеры», «Виды» (по уч. и конспекту)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  <w:t>36. Порядок чтения чертежей           деталей. Практическая работа №11 «Чтение чертеж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 читать чертеж детали по алгоритму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Составление плана чтения чертежа детали (рис.143);</w:t>
            </w:r>
          </w:p>
          <w:p>
            <w:pPr>
              <w:pStyle w:val="Normal"/>
              <w:rPr/>
            </w:pPr>
            <w:r>
              <w:rPr/>
              <w:t>2. Прочитать чертёж по плану (рис. 145);</w:t>
            </w:r>
          </w:p>
          <w:p>
            <w:pPr>
              <w:pStyle w:val="Normal"/>
              <w:rPr/>
            </w:pPr>
            <w:r>
              <w:rPr/>
              <w:t>3. Сам. раб. по заданию практич. раб. №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17, учиться читать чертеж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лендарно – тематическое планирование курса </w:t>
      </w:r>
    </w:p>
    <w:p>
      <w:pPr>
        <w:pStyle w:val="TextBodyIndent"/>
        <w:widowControl w:val="false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Изобразительное искусство и графика»</w:t>
      </w:r>
    </w:p>
    <w:p>
      <w:pPr>
        <w:pStyle w:val="TextBodyIndent"/>
        <w:widowControl w:val="false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9 класс</w:t>
      </w:r>
    </w:p>
    <w:p>
      <w:pPr>
        <w:pStyle w:val="TextBodyIndent"/>
        <w:widowControl w:val="false"/>
        <w:ind w:left="0" w:righ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widowControl w:val="false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часов по учебному плану - 34 часа</w:t>
      </w:r>
    </w:p>
    <w:p>
      <w:pPr>
        <w:pStyle w:val="TextBodyIndent"/>
        <w:widowControl w:val="false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часов в неделю – 1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3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900"/>
        <w:gridCol w:w="900"/>
        <w:gridCol w:w="3420"/>
        <w:gridCol w:w="3240"/>
        <w:gridCol w:w="1870"/>
      </w:tblGrid>
      <w:tr>
        <w:trPr>
          <w:trHeight w:val="270" w:hRule="atLeast"/>
        </w:trPr>
        <w:tc>
          <w:tcPr>
            <w:tcW w:w="4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тверть, разде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 уроко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8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язательный содержательный компонент</w:t>
            </w:r>
          </w:p>
        </w:tc>
      </w:tr>
      <w:tr>
        <w:trPr>
          <w:trHeight w:val="540" w:hRule="atLeast"/>
        </w:trPr>
        <w:tc>
          <w:tcPr>
            <w:tcW w:w="4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и,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урок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330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 сведений о способах проецирования (2 час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сведений о способах проецир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материал о проецировании, необходимом количестве видов, нанесении разме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  <w:t xml:space="preserve">Повторение сведений о способах проецирования по материалу п.19.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Графическое задание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ить темы: «Правила оформления чертежей» (п.2.1), «Линии» (п.2.3), «Размеры» (п.2.5),   «Проецирование» (п. 3-4), «Виды» (п.5)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. Виды, разме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материал о необходимом количестве видов, правилах нанесения разме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  <w:t>Необходимое кол-во видов на чертеж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несение размеров с учётом формы детал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актическое задание по рис. 161 (по вариантам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нать п.19, вып. в тетр. упр.45 по рис.162.</w:t>
            </w:r>
          </w:p>
        </w:tc>
      </w:tr>
      <w:tr>
        <w:trPr>
          <w:trHeight w:val="300" w:hRule="atLeast"/>
        </w:trPr>
        <w:tc>
          <w:tcPr>
            <w:tcW w:w="1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чения и разрезы (14 часов)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е сведения о сечениях и разрезах. Назначение сеч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знакомить с новыми изображениями (разрезами и сечениями); совместно определить назначение изображений. Дать понятие о сечениях как изображениях, их применении. Развивать пространственное мышление и представление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  <w:t>Беседа о назначении и примерах использования разрезов и сечений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Что называют сечением. Выделение сечений на чертежах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Назначение сечений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20,21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. на вопросы.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вила выполнения сече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знакомить с видами сечений, правилами применения обозначений сечений; особенностями выполнения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сположение сечений.</w:t>
            </w:r>
          </w:p>
          <w:p>
            <w:pPr>
              <w:pStyle w:val="Normal"/>
              <w:rPr/>
            </w:pPr>
            <w:r>
              <w:rPr/>
              <w:t>2. Обозначение сечений.</w:t>
            </w:r>
          </w:p>
          <w:p>
            <w:pPr>
              <w:pStyle w:val="Normal"/>
              <w:rPr/>
            </w:pPr>
            <w:r>
              <w:rPr/>
              <w:t>3. Особенности выполнения сечени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п.22, отв. на вопросы, вып. в тетр. упр.46 по рис. 176, подгот. чертеж. инстр. 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ое выполнение сечений на чертеж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ить знания правил о выполнении сечений на практик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актическое выполнение вынесенных сечений;</w:t>
            </w:r>
          </w:p>
          <w:p>
            <w:pPr>
              <w:pStyle w:val="Normal"/>
              <w:rPr/>
            </w:pPr>
            <w:r>
              <w:rPr/>
              <w:t>2. Практическое выполнение наложенных сечений;</w:t>
            </w:r>
          </w:p>
          <w:p>
            <w:pPr>
              <w:pStyle w:val="Normal"/>
              <w:rPr/>
            </w:pPr>
            <w:r>
              <w:rPr/>
              <w:t>3. Сечения в разрыв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п.21,22.; подгот. к гр. раб.№12 (прочитать, оф. ф.А4 в клетку).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ческая работа № 12. «Эскиз детали с выполнением сечен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графических ЗУ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ение графической  </w:t>
            </w:r>
          </w:p>
          <w:p>
            <w:pPr>
              <w:pStyle w:val="Normal"/>
              <w:rPr/>
            </w:pPr>
            <w:r>
              <w:rPr/>
              <w:t>работы на формате А4 (в клетк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. задания по карточкам.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азначение разрез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ть понятие о назначении разрезов, их применении, совместно выявить различия между сечением и разрезо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Разрез как способ выявления внутреннего устройства предмета.</w:t>
            </w:r>
          </w:p>
          <w:p>
            <w:pPr>
              <w:pStyle w:val="Normal"/>
              <w:rPr/>
            </w:pPr>
            <w:r>
              <w:rPr/>
              <w:t>2. Что называется разрезом и его отличие от сечения.</w:t>
            </w:r>
          </w:p>
          <w:p>
            <w:pPr>
              <w:pStyle w:val="Normal"/>
              <w:rPr/>
            </w:pPr>
            <w:r>
              <w:rPr/>
              <w:t>3. Закрепление материала через решение задач по карточка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23, отв. на вопросы.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вила выполнения разрез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знакомить с основными правилами выполнения и обозначения разрезов,  видами разрезов. Закрепить знания о получении и обозначении простых разрезов через решение учебных заданий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Основные правила выполнения разрезов.</w:t>
            </w:r>
          </w:p>
          <w:p>
            <w:pPr>
              <w:pStyle w:val="Normal"/>
              <w:rPr/>
            </w:pPr>
            <w:r>
              <w:rPr/>
              <w:t>2. Классификация разрезов, их обозначение.</w:t>
            </w:r>
          </w:p>
          <w:p>
            <w:pPr>
              <w:pStyle w:val="Normal"/>
              <w:rPr/>
            </w:pPr>
            <w:r>
              <w:rPr/>
              <w:t>3. Решение уч. заданий по рис.180,183, 18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 24.1.2.3; отв. на вопросы; вып. в тетр. упр.51 по рис.18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рактическое выполнение простых разрезов. Местный разре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ить знания о получении и обозначении простых разрезов на практике, формировать умение выполнять местные разрез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Практическое выполнение простых разрезов: фронтального, горизонтального, профильного;</w:t>
            </w:r>
          </w:p>
          <w:p>
            <w:pPr>
              <w:pStyle w:val="Normal"/>
              <w:rPr/>
            </w:pPr>
            <w:r>
              <w:rPr/>
              <w:t>2. Понятие и практическое выполнение местного разрез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ить п.24, вып. в тетр. упр.52-54 (две детали по выбору) </w:t>
            </w:r>
          </w:p>
        </w:tc>
      </w:tr>
      <w:tr>
        <w:trPr>
          <w:trHeight w:val="37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единение вида и разре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 целесообразно использовать соединение части вида и части разреза; формировать умение выполнять чертежи с применением рационального разрез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Целесообразность соединения части вида и части разреза (рис.191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лгоритм получения соединения половины вида с половиной разреза (рис.192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раф. упр. Рис. 194 (а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п. 25, отв. на вопр.; вып. в тетр. упр..№56 по рис.194б, №57 по рис.195 а.   </w:t>
            </w:r>
          </w:p>
        </w:tc>
      </w:tr>
      <w:tr>
        <w:trPr>
          <w:trHeight w:val="2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Тонкие стенки и спицы на разрезе. Графические обозначения материалов в сеч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знакомить с особенностями обозначения материалов в сечениях, правилами выполнения спиц и рёбер жёсткости в разрез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  <w:t>Изучение нового материала;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Граф. упр. Рис. 19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 26, 27.1; отв. на вопросы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ез в аксоно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 строить разрез в наглядных изображен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  <w:t xml:space="preserve">Объяснение правил получения и построения разрезов в аксонометрических проекциях;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Графическое построение (упр. по заданию учит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 27.2, вып. в тетр. техн. рис. с применением разреза по рис.180 (в); подгот. к гр. раб. №13: прочитать, оф. ф.А4 в клетк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ческая работа №13 «Эскиз детали с выполнением необходимого разрез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графических ЗУ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ить эскиз детали, применив рациональный разрез. Нанести размеры. Рисунок 20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п.25; подгот. к гр. раб. №14: прочитать, оф. ф.А4, подгот. чертеж. инстр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ческая работа № 14. «Чертёж детали с применением разрез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графических ЗУ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ение графической  </w:t>
            </w:r>
          </w:p>
          <w:p>
            <w:pPr>
              <w:pStyle w:val="Normal"/>
              <w:rPr/>
            </w:pPr>
            <w:r>
              <w:rPr/>
              <w:t>работы на формате А4: чертеж в двух изображениях с применением рационального разреза; нанесение размеров. Рис.20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п.24-27; подгот. к с.р. по теме «Разрезы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бор количества изображений и главного изображения. Условности и упрощения на чертежа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учить выбирать (определять) необходимое кол-во изображений и главный вид; понимать и применять условности и упрощения на чертежах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Определение необходимого кол-ва изображений и главный вид;</w:t>
            </w:r>
          </w:p>
          <w:p>
            <w:pPr>
              <w:pStyle w:val="Normal"/>
              <w:rPr/>
            </w:pPr>
            <w:r>
              <w:rPr/>
              <w:t xml:space="preserve">2. Условности и упрощения на чертежах. Практическая работа по рис.204, 205.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 28, 29; повторить п.17; подгот. к практ. раб. №15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№15 «Чтение чертеж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У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тать чертеж по рис. 206,207; ответить на контрольные вопросы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ить граф. раб. №16 «Эскиз детали» по инд. заданиям-карточкам.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борочные чертежи (13 часов): типовые соединения (6ч), сборочные чертежи изделий (3 ч), деталирование (4 ч.).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е сведения о соединениях детал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соединениями деталей, видами соединений, стандартными деталями, их взаимозаменяемостью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Беседа о типовых соединениях.</w:t>
            </w:r>
          </w:p>
          <w:p>
            <w:pPr>
              <w:pStyle w:val="Normal"/>
              <w:rPr/>
            </w:pPr>
            <w:r>
              <w:rPr/>
              <w:t>2.Виды соединений. Понятие о разъёмных и неразъёмных соединениях.</w:t>
            </w:r>
          </w:p>
          <w:p>
            <w:pPr>
              <w:pStyle w:val="Normal"/>
              <w:rPr/>
            </w:pPr>
            <w:r>
              <w:rPr/>
              <w:t>3.Стандартные детали. Возможность взаимозаменяемости.</w:t>
            </w:r>
          </w:p>
          <w:p>
            <w:pPr>
              <w:pStyle w:val="Normal"/>
              <w:rPr/>
            </w:pPr>
            <w:r>
              <w:rPr/>
              <w:t>4.Закрепление материала (рис.209)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основные положения </w:t>
            </w:r>
          </w:p>
          <w:p>
            <w:pPr>
              <w:pStyle w:val="Normal"/>
              <w:rPr/>
            </w:pPr>
            <w:r>
              <w:rPr/>
              <w:t>п. 30; найти и определить разные виды соед. на практ. (привести примеры в тетр.)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Изображение и обозначение резь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учить изображать и обозначать резьбу на чертеже (на стержне и в отверстии), работать со справочными таблица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  <w:t xml:space="preserve">Объяснение условного изображения (рис.210-213) и обозначения </w:t>
            </w:r>
          </w:p>
          <w:p>
            <w:pPr>
              <w:pStyle w:val="Normal"/>
              <w:ind w:left="360" w:hanging="0"/>
              <w:rPr/>
            </w:pPr>
            <w:r>
              <w:rPr/>
              <w:t>резьбы (рис.214);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Принцип работы со справочником (табл. 3)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Графич. задание на изобр. резьбы на стержне и в отверстии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 31, отв. на вопросы; вып. в тетр. Упр. №58 по рис.215.</w:t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ертеж болтового соединения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ить знания об изображении и обозначении резьбы на стержне, формировать умение выполнять чертёж болтового соедин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Алгоритм выполнения чертежа соединения;</w:t>
            </w:r>
          </w:p>
          <w:p>
            <w:pPr>
              <w:pStyle w:val="Normal"/>
              <w:rPr/>
            </w:pPr>
            <w:r>
              <w:rPr/>
              <w:t>2. Практическая работа «Чертеж болтового соединения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 32.1, уметь отв. на вопр. с.170; закончить «чертеж болтового соединения» в тетр., подгот. ф. А4 вертик.</w:t>
            </w:r>
          </w:p>
        </w:tc>
      </w:tr>
      <w:tr>
        <w:trPr>
          <w:trHeight w:val="2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зображение шпилечных соединений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ить знания об изображении и обозначении резьбы на стержне и в отверстии, научить выполнять чертёж шпилечного соединения по алгоритм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  <w:t>Алгоритм выполнения чертежа соединения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крепление изученного материала на практике – чертеж шпилечного соеди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 32.2, проверить себя по вопросам с.173; выполнить</w:t>
            </w:r>
          </w:p>
          <w:p>
            <w:pPr>
              <w:pStyle w:val="Normal"/>
              <w:rPr/>
            </w:pPr>
            <w:r>
              <w:rPr/>
              <w:t>графич. работу № 17 «Чертёж резьбового соединения»</w:t>
            </w:r>
          </w:p>
        </w:tc>
      </w:tr>
      <w:tr>
        <w:trPr>
          <w:trHeight w:val="3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ртежи шпоночных и штифтовых соеди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изображениями; научить выполнять чертёжи шпоночного и штифтового соединений, пользуясь справочным материало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  <w:t>Изучение нового материала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абота со справочником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рактическая работа – выполнение эскизов соединений в тетрад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П. 33(1), (2), проверить знания по вопр. с.176,178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е сведения о сборочных чертежах издел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знания о назначении, оформлении, правилах выполнения и особенностях сборочных чертежей издел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  <w:t>Изучение нового материала;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амостоятельное создание опорного конспекта об основных особенностях выполнения сборочных чертеже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 П 34, вып. устно упр. №63,64; практич. в тетр. (исп. кальку) №66, 67; проверить знания по вопр. с.185 (подгот. к сам.раб.по теории)     </w:t>
            </w:r>
          </w:p>
        </w:tc>
      </w:tr>
      <w:tr>
        <w:trPr>
          <w:trHeight w:val="3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 чтения сборочных чертеж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епить знания о сборочных чертежах; формировать умение понимать и читать чертёж, воспитывать культуру речи, знание технической терминолог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  <w:t>Письмен. проверка теории П. 34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оставление плана чтения чертежа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Условности и упрощения на сборочных чертежах;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Чтение сборочного чертежа (Упр. стр. 187);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 35, 36; проверить знания по вопросам с.192;  устно прочитать чертеж по рис.240; подгот к практ. раб. №18.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четвер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№ 18. Чтение сборочных чертеж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ка теоретических знаний и понимания технической документ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в тетради по вариантам (учебник стр. 192) по выбору: рис.244 – 24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матер. П.34 – 36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о деталиров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понятием и назначением деталирования;  практическим выполнением рабочих чертежей деталей. Научить деталировать сборочный чертёж, применяя пропорциональный масштаб для определения размеро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>Понятие о деталировании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лгоритм деталирования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менение углового (пропорционального) масштаба, знакомство с другим способом определения размеров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актическая   работа в тетради по теме урок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 37, ответить на вопр. с.207; подгот. к  графич. работе № 19</w:t>
            </w:r>
          </w:p>
          <w:p>
            <w:pPr>
              <w:pStyle w:val="Normal"/>
              <w:rPr/>
            </w:pPr>
            <w:r>
              <w:rPr/>
              <w:t>«Деталирова</w:t>
            </w:r>
          </w:p>
          <w:p>
            <w:pPr>
              <w:pStyle w:val="Normal"/>
              <w:rPr/>
            </w:pPr>
            <w:r>
              <w:rPr/>
              <w:t>ние» (определить чертеж для работы, определить детали, подгот. форматы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фическая работа №19 «Деталировани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графических ЗУ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полнение рабочих чертежей деталей по индивидуально-выбранному сборочному чертеж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ить графическую раб. №19. (рабочий чертеж 2 детали по индив. выбр. сборочному чертежу)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струирование. Практическая работа № 20. Решение творческих задач с элементами конструир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вать творческое техническое мышление, учить применять знания для конструирования новых изделий на основе данных заготовок и  выполнять необходимые графические изображ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по учебнику: стр. 207 – 209 или индивидуальным карточкам.</w:t>
            </w:r>
          </w:p>
          <w:p>
            <w:pPr>
              <w:pStyle w:val="Normal"/>
              <w:rPr/>
            </w:pPr>
            <w:r>
              <w:rPr/>
              <w:t>Как вариант задания возможна разработка дизайна несложного изделия и графическое воплощение замысл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акончить  вып. творч. работы по индивид. замыслу.</w:t>
            </w:r>
          </w:p>
        </w:tc>
      </w:tr>
      <w:tr>
        <w:trPr>
          <w:trHeight w:val="285" w:hRule="atLeast"/>
        </w:trPr>
        <w:tc>
          <w:tcPr>
            <w:tcW w:w="14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хитектурно – строительные чертежи (4 часа)</w:t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Основные особенности строительных чертеж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комить с назначением архитектурно-строительных чертежей, основными изображениями, масштабами, размерами на строит. чертеж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Назначение чертежей;</w:t>
            </w:r>
          </w:p>
          <w:p>
            <w:pPr>
              <w:pStyle w:val="Normal"/>
              <w:rPr/>
            </w:pPr>
            <w:r>
              <w:rPr/>
              <w:t>2. Сравнительный анализ архитектурно-строительных и машиностроительных чертежей;</w:t>
            </w:r>
          </w:p>
          <w:p>
            <w:pPr>
              <w:pStyle w:val="Normal"/>
              <w:rPr/>
            </w:pPr>
            <w:r>
              <w:rPr/>
              <w:t>3. Основные особенности строительных чертеже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 38, отв. на вопросы с.214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словные изображения на строительных чертеж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знакомить с особенностями условных обозначений и применением их на строительных чертежах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/>
            </w:pPr>
            <w:r>
              <w:rPr/>
              <w:t>Применение, обозначение проёмов, лестниц, оборудования, материалов на чертеже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Экспликации чертеже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П. 39, выполнение по индивид. замыслу плана квартиры, генерального плана дачного участка и т.д.)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рядок чтения строительных чертежей. Практическая работа №21 «Чтение строительных чертеж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Познакомить с алгоритмом чтения строительных чертежей, выполнить практическ. задан. по рис.260. Проверка теоретических знаний и понимания графических изображе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/>
            </w:pPr>
            <w:r>
              <w:rPr/>
              <w:t>Алгоритм чтени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актическая работа по рис.260 а-в. (возможно вариант учителя)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21 «Чтение строительных чертежей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материал П.40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дгот к итоговой работе, повторить материал за курс Черчение, подгот к графич. работе.  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в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 ЗУ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ые задания:</w:t>
            </w:r>
          </w:p>
          <w:p>
            <w:pPr>
              <w:pStyle w:val="Normal"/>
              <w:rPr/>
            </w:pPr>
            <w:r>
              <w:rPr/>
              <w:t>Тесты</w:t>
            </w:r>
          </w:p>
          <w:p>
            <w:pPr>
              <w:pStyle w:val="Normal"/>
              <w:rPr/>
            </w:pPr>
            <w:r>
              <w:rPr/>
              <w:t>Графическая работа (задание: по двум видам построить третий, применив разрез; выполнить технический рисунок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. индивид. (или в группе) проектов по теме «Профессии связанные с черчением»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материала за курс черч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ширение кругозора учащихся, профориентация, обобщение знаний и умений по курсу черч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ставление индивид. (групп.) проектов –презентаций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ТРЕБОВАНИЯ К УРОВНЮ</w:t>
        <w:br/>
        <w:t>ПОДГОТОВКИ ВЫПУСКНИК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Основные требования к знаниям и умениям учащихся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I</w:t>
      </w:r>
      <w:r>
        <w:rPr/>
        <w:t xml:space="preserve"> года обучения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ащиеся должны знать:</w:t>
      </w:r>
    </w:p>
    <w:p>
      <w:pPr>
        <w:pStyle w:val="Normal"/>
        <w:numPr>
          <w:ilvl w:val="0"/>
          <w:numId w:val="18"/>
        </w:numPr>
        <w:spacing w:lineRule="auto" w:line="360"/>
        <w:ind w:left="900" w:hanging="360"/>
        <w:jc w:val="both"/>
        <w:rPr/>
      </w:pPr>
      <w:r>
        <w:rPr/>
        <w:t>основы прямоугольного проецирования на одну, две и три взаимно перпендикулярные плоскости и иметь понятие о способах построения несложных аксонометрических изображений;</w:t>
      </w:r>
    </w:p>
    <w:p>
      <w:pPr>
        <w:pStyle w:val="Normal"/>
        <w:numPr>
          <w:ilvl w:val="0"/>
          <w:numId w:val="18"/>
        </w:numPr>
        <w:spacing w:lineRule="auto" w:line="360"/>
        <w:ind w:left="900" w:hanging="360"/>
        <w:jc w:val="both"/>
        <w:rPr/>
      </w:pPr>
      <w:r>
        <w:rPr/>
        <w:t>изученные правила выполнения чертежей и приемы построения основных сопряжен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18"/>
        </w:numPr>
        <w:spacing w:lineRule="auto" w:line="360"/>
        <w:ind w:left="900" w:hanging="360"/>
        <w:jc w:val="both"/>
        <w:rPr/>
      </w:pPr>
      <w:r>
        <w:rPr/>
        <w:t>рационально использовать чертежные инструменты;</w:t>
      </w:r>
    </w:p>
    <w:p>
      <w:pPr>
        <w:pStyle w:val="Normal"/>
        <w:numPr>
          <w:ilvl w:val="0"/>
          <w:numId w:val="18"/>
        </w:numPr>
        <w:spacing w:lineRule="auto" w:line="360"/>
        <w:ind w:left="900" w:hanging="360"/>
        <w:jc w:val="both"/>
        <w:rPr/>
      </w:pPr>
      <w:r>
        <w:rPr/>
        <w:t>анализировать форму предметов в натуре и по их чертежам;</w:t>
      </w:r>
    </w:p>
    <w:p>
      <w:pPr>
        <w:pStyle w:val="Normal"/>
        <w:numPr>
          <w:ilvl w:val="0"/>
          <w:numId w:val="18"/>
        </w:numPr>
        <w:spacing w:lineRule="auto" w:line="360"/>
        <w:ind w:left="900" w:hanging="360"/>
        <w:jc w:val="both"/>
        <w:rPr/>
      </w:pPr>
      <w:r>
        <w:rPr/>
        <w:t>анализировать графический состав изображений;</w:t>
      </w:r>
    </w:p>
    <w:p>
      <w:pPr>
        <w:pStyle w:val="Normal"/>
        <w:numPr>
          <w:ilvl w:val="0"/>
          <w:numId w:val="18"/>
        </w:numPr>
        <w:spacing w:lineRule="auto" w:line="360"/>
        <w:ind w:left="900" w:hanging="360"/>
        <w:jc w:val="both"/>
        <w:rPr/>
      </w:pPr>
      <w:r>
        <w:rPr/>
        <w:t>читать и выполнять чертежи, эскизы и наглядные изображения несложных предметов;</w:t>
      </w:r>
    </w:p>
    <w:p>
      <w:pPr>
        <w:pStyle w:val="Normal"/>
        <w:numPr>
          <w:ilvl w:val="0"/>
          <w:numId w:val="18"/>
        </w:numPr>
        <w:spacing w:lineRule="auto" w:line="360"/>
        <w:ind w:left="900" w:hanging="360"/>
        <w:jc w:val="both"/>
        <w:rPr/>
      </w:pPr>
      <w:r>
        <w:rPr/>
        <w:t>выбирать необходимое число видов на чертежах;</w:t>
      </w:r>
    </w:p>
    <w:p>
      <w:pPr>
        <w:pStyle w:val="Normal"/>
        <w:numPr>
          <w:ilvl w:val="0"/>
          <w:numId w:val="18"/>
        </w:numPr>
        <w:spacing w:lineRule="auto" w:line="360"/>
        <w:ind w:left="900" w:hanging="360"/>
        <w:jc w:val="both"/>
        <w:rPr/>
      </w:pPr>
      <w:r>
        <w:rPr/>
        <w:t>осуществлять несложные преобразования формы и пространственного положения предметов и их частей;</w:t>
      </w:r>
    </w:p>
    <w:p>
      <w:pPr>
        <w:pStyle w:val="Normal"/>
        <w:numPr>
          <w:ilvl w:val="0"/>
          <w:numId w:val="18"/>
        </w:numPr>
        <w:spacing w:lineRule="auto" w:line="360"/>
        <w:ind w:left="900" w:hanging="360"/>
        <w:jc w:val="both"/>
        <w:rPr/>
      </w:pPr>
      <w:r>
        <w:rPr/>
        <w:t>применять графические знания в новой ситуации при решении задач с творческим содержание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  <w:t>Основные требования к знаниям и умениям учащихся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lang w:val="en-US"/>
        </w:rPr>
        <w:t>II</w:t>
      </w:r>
      <w:r>
        <w:rPr/>
        <w:t xml:space="preserve"> года обучения</w:t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ащиеся должны знать: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основные правила выполнения и обозначения сечений и разрезов;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условные изображения и обозначения резьбы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Учащиеся должны иметь понятие: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об изображениях соединений деталей;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об особенностях выполнения строительных чертежей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выполнять необходимые разрезы и сечения;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правильно выбирать главное изображение и число изображений;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выполнять чертежи резьбовых соединений деталей;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читать и деталировать чертежи объектов, состоящих из 5 – 7 деталей;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выполнять простейшие сборочные чертежи объектов, состоящих из 2 – 3 деталей;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читать несложные строительные чертежи;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пользоваться государственными стандартами ЕСКД, справочной литературой и учебником;</w:t>
      </w:r>
    </w:p>
    <w:p>
      <w:pPr>
        <w:pStyle w:val="Normal"/>
        <w:numPr>
          <w:ilvl w:val="0"/>
          <w:numId w:val="26"/>
        </w:numPr>
        <w:spacing w:lineRule="auto" w:line="360"/>
        <w:ind w:left="900" w:hanging="360"/>
        <w:jc w:val="both"/>
        <w:rPr/>
      </w:pPr>
      <w:r>
        <w:rPr/>
        <w:t>применять полученные знания при решении задач с творческим содержанием (в том числе с элементами конструирования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ая:</w:t>
      </w:r>
    </w:p>
    <w:p>
      <w:pPr>
        <w:pStyle w:val="Normal"/>
        <w:spacing w:lineRule="auto" w:line="360"/>
        <w:rPr/>
      </w:pPr>
      <w:r>
        <w:rPr/>
        <w:t>А.Д.Ботвинников, И.С. Вышнепольский. «Черчение» учебник для общеобразовательных учреждений (допущено МО РФ), М: Астрель, 2007.</w:t>
      </w:r>
    </w:p>
    <w:p>
      <w:pPr>
        <w:pStyle w:val="Normal"/>
        <w:spacing w:lineRule="auto" w:line="360"/>
        <w:rPr/>
      </w:pPr>
      <w:r>
        <w:rPr/>
        <w:t>«Черчение» учебник для учащихся средних общеобразовательных учреждений (допущено МО РФ), под редакцией Н.Г.Преображенской, М: «Вентана-Граф», 2006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дополнительная:</w:t>
      </w:r>
    </w:p>
    <w:p>
      <w:pPr>
        <w:pStyle w:val="Normal"/>
        <w:spacing w:lineRule="auto" w:line="360"/>
        <w:rPr/>
      </w:pPr>
      <w:r>
        <w:rPr/>
        <w:t>А.Д.Ботвинников Черчение в средней школе: пособие для учителей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М. Просвещение 2000.</w:t>
      </w:r>
    </w:p>
    <w:p>
      <w:pPr>
        <w:pStyle w:val="Normal"/>
        <w:spacing w:lineRule="auto" w:line="360"/>
        <w:rPr/>
      </w:pPr>
      <w:r>
        <w:rPr/>
        <w:t xml:space="preserve">А.Д.Ботвинников Пути совершенствования методики обучения черчению: </w:t>
      </w:r>
    </w:p>
    <w:p>
      <w:pPr>
        <w:pStyle w:val="Normal"/>
        <w:spacing w:lineRule="auto" w:line="360"/>
        <w:rPr/>
      </w:pPr>
      <w:r>
        <w:rPr/>
        <w:t>пособие для учителей. М. Просвещение 2001.</w:t>
      </w:r>
    </w:p>
    <w:p>
      <w:pPr>
        <w:pStyle w:val="Normal"/>
        <w:spacing w:lineRule="auto" w:line="360"/>
        <w:rPr/>
      </w:pPr>
      <w:r>
        <w:rPr/>
        <w:t>В.Н.Виноградов Словарь-справочник по черчению М. Просвещение 1999.</w:t>
      </w:r>
    </w:p>
    <w:p>
      <w:pPr>
        <w:pStyle w:val="Normal"/>
        <w:spacing w:lineRule="auto" w:line="360"/>
        <w:rPr/>
      </w:pPr>
      <w:r>
        <w:rPr/>
        <w:t>В.А.Гервер Творчество на уроках черчения. М. Владос 1998.</w:t>
      </w:r>
    </w:p>
    <w:p>
      <w:pPr>
        <w:pStyle w:val="Normal"/>
        <w:spacing w:lineRule="auto" w:line="360"/>
        <w:rPr/>
      </w:pPr>
      <w:r>
        <w:rPr/>
        <w:t>Н.Г.Преображенская Черчение «Сечения» М. «Вентана-Граф» 2004.</w:t>
      </w:r>
    </w:p>
    <w:p>
      <w:pPr>
        <w:pStyle w:val="Normal"/>
        <w:spacing w:lineRule="auto" w:line="360"/>
        <w:rPr/>
      </w:pPr>
      <w:r>
        <w:rPr/>
        <w:t xml:space="preserve">Н.Г.Преображенская Черчение «Чтение и деталирование сборочных чертежей» </w:t>
      </w:r>
    </w:p>
    <w:p>
      <w:pPr>
        <w:pStyle w:val="Normal"/>
        <w:spacing w:lineRule="auto" w:line="360"/>
        <w:rPr/>
      </w:pPr>
      <w:r>
        <w:rPr/>
        <w:t>М. «Вентана-Граф» 2004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9818370</wp:posOffset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77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866255</wp:posOffset>
              </wp:positionH>
              <wp:positionV relativeFrom="paragraph">
                <wp:posOffset>635</wp:posOffset>
              </wp:positionV>
              <wp:extent cx="14859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pt;height:13.45pt;mso-wrap-distance-left:0pt;mso-wrap-distance-right:0pt;mso-wrap-distance-top:0pt;mso-wrap-distance-bottom:0pt;margin-top:0.05pt;mso-position-vertical-relative:text;margin-left:540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Вьюгина Наталья Юрь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Вьюгина Наталья Юрьев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</w:t>
    </w:r>
    <w:r>
      <w:rPr>
        <w:sz w:val="18"/>
        <w:szCs w:val="18"/>
      </w:rPr>
      <w:t>Вьюгина Наталья Юрьевн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0:57:00Z</dcterms:created>
  <dc:creator>House</dc:creator>
  <dc:description/>
  <cp:keywords/>
  <dc:language>en-US</dc:language>
  <cp:lastModifiedBy>user-1</cp:lastModifiedBy>
  <dcterms:modified xsi:type="dcterms:W3CDTF">2015-10-06T06:09:00Z</dcterms:modified>
  <cp:revision>5</cp:revision>
  <dc:subject/>
  <dc:title>ПОЯСНИТЕЛЬНАЯ ЗАПИСКА</dc:title>
</cp:coreProperties>
</file>