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741"/>
        <w:gridCol w:w="4075"/>
      </w:tblGrid>
      <w:tr>
        <w:trPr>
          <w:trHeight w:val="75" w:hRule="atLeast"/>
        </w:trPr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Руководитель Г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 xml:space="preserve">_____________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ind w:firstLine="5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Директор МБОУ «СШ №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______________ Л.А.Трифонова</w:t>
            </w:r>
          </w:p>
        </w:tc>
      </w:tr>
    </w:tbl>
    <w:p>
      <w:pPr>
        <w:pStyle w:val="Normal"/>
        <w:jc w:val="center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ПО ИЗОБРАЗИТЕЛЬНОМУ ИСКУССТВУ</w:t>
      </w:r>
    </w:p>
    <w:p>
      <w:pPr>
        <w:pStyle w:val="Normal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b/>
          <w:bCs/>
          <w:sz w:val="40"/>
        </w:rPr>
        <w:t>2 А, В классы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cs="Microsoft Sans Serif"/>
          <w:b/>
          <w:b/>
          <w:bCs/>
          <w:sz w:val="40"/>
          <w:szCs w:val="32"/>
        </w:rPr>
      </w:pPr>
      <w:r>
        <w:rPr>
          <w:rFonts w:cs="Microsoft Sans Serif"/>
          <w:b/>
          <w:bCs/>
          <w:sz w:val="40"/>
          <w:szCs w:val="32"/>
        </w:rPr>
      </w:r>
    </w:p>
    <w:p>
      <w:pPr>
        <w:pStyle w:val="Normal"/>
        <w:jc w:val="center"/>
        <w:rPr>
          <w:rFonts w:cs="Microsoft Sans Serif"/>
        </w:rPr>
      </w:pPr>
      <w:r>
        <w:rPr>
          <w:rFonts w:cs="Times New Roman"/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 курса – В.С.Куз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зработана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Вьюгиной Н.Ю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изобразительного искусства и черчения</w:t>
      </w:r>
    </w:p>
    <w:p>
      <w:pPr>
        <w:pStyle w:val="Normal"/>
        <w:jc w:val="right"/>
        <w:rPr>
          <w:rFonts w:cs="Microsoft Sans Serif"/>
          <w:sz w:val="28"/>
          <w:szCs w:val="28"/>
        </w:rPr>
      </w:pPr>
      <w:r>
        <w:rPr>
          <w:rFonts w:cs="Microsoft Sans Serif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8" w:leader="none"/>
        </w:tabs>
        <w:ind w:left="360" w:hanging="0"/>
        <w:jc w:val="center"/>
        <w:rPr/>
      </w:pPr>
      <w:r>
        <w:rPr>
          <w:sz w:val="28"/>
          <w:szCs w:val="28"/>
        </w:rPr>
        <w:t>2015 - 2016 учебный год</w:t>
      </w:r>
    </w:p>
    <w:p>
      <w:pPr>
        <w:pStyle w:val="Normal"/>
        <w:tabs>
          <w:tab w:val="clear" w:pos="708"/>
          <w:tab w:val="left" w:pos="964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firstLine="348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>Рабочая программа по изобразительному искусству составлена на основе примерной программы основного общего образования по изобразительному искусству и авторской программы курса «Изобразительное искусство. 1 - 4 классы» В.С.Кузина (Изобразительное искусство. 2 кл.: книга для учителя / В. С. Кузин. – 2-е изд., стереотип. – М.: Дрофа, 2008.).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 xml:space="preserve">В рабочей программе 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 -эстетических отношений личности к окружающей действительности.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>Цель курса -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TextBody"/>
        <w:rPr/>
      </w:pPr>
      <w:r>
        <w:rPr/>
        <w:t>Задачи</w:t>
      </w:r>
    </w:p>
    <w:p>
      <w:pPr>
        <w:pStyle w:val="TextBody"/>
        <w:rPr/>
      </w:pPr>
      <w:r>
        <w:rPr/>
        <w:t>Изучение изобразительного искусства на ступени начального общего образования направлено на достижение следующих задач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развитие способности к эмоционально - 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способствовать освоению школьниками первичных знаний о мире пластических искусств: изобразительном, декоративно - прикладном, архитектуре, дизайне; о формах их бытования в повседневном окружении ребенк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способствовать овладению учащимися умениями, навыками, способами художественн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.</w:t>
      </w:r>
    </w:p>
    <w:p>
      <w:pPr>
        <w:pStyle w:val="TextBody"/>
        <w:jc w:val="both"/>
        <w:rPr/>
      </w:pPr>
      <w:r>
        <w:rPr>
          <w:rFonts w:cs="Times New Roman"/>
        </w:rPr>
        <w:t xml:space="preserve"> </w:t>
      </w:r>
      <w:r>
        <w:rPr/>
        <w:t xml:space="preserve">Программа «Изобразительное искусство» в начальной школе соответствует образовательной области «Искусство» обязательного минимума содержания начального общего образования и отражает один из основных видов художественного творчества людей, эстетического осмысления ими действительности - изобразительное искусство. Посредством образного отражения предметов и явлений действительности рисунок, живопись, декоративно - прикладное искусство, скульптура помогают детям с первых шагов обучения в школе познавать окружающий мир, видеть в нем красоту, развивать свои художественные способности. </w:t>
      </w:r>
    </w:p>
    <w:p>
      <w:pPr>
        <w:pStyle w:val="TextBody"/>
        <w:rPr/>
      </w:pPr>
      <w:r>
        <w:rPr/>
        <w:t>В основу программы положены:</w:t>
      </w:r>
    </w:p>
    <w:p>
      <w:pPr>
        <w:pStyle w:val="TextBody"/>
        <w:jc w:val="both"/>
        <w:rPr/>
      </w:pPr>
      <w:r>
        <w:rPr/>
        <w:t>- 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TextBody"/>
        <w:jc w:val="both"/>
        <w:rPr/>
      </w:pPr>
      <w:r>
        <w:rPr/>
        <w:t>- единство воспитания и образования, обучения и творческой деятельности учащихся;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TextBody"/>
        <w:jc w:val="both"/>
        <w:rPr/>
      </w:pPr>
      <w:r>
        <w:rPr/>
        <w:t>- яркая выраженность познавательно - эстетической сущности изобразительного искусства, что достигается прежде всего введением самостоятельного раздела «Беседы об изобразительном искусстве и красоте вокруг нас» за счёт тщательного отбора и систематизации картин, отвечающих принципу доступности;</w:t>
      </w:r>
    </w:p>
    <w:p>
      <w:pPr>
        <w:pStyle w:val="TextBody"/>
        <w:jc w:val="both"/>
        <w:rPr/>
      </w:pPr>
      <w:r>
        <w:rPr/>
        <w:t xml:space="preserve">- система учебно - творческих заданий по изобразительному искусству как важное средство нравственного, трудового и эстетического воспитания; </w:t>
      </w:r>
    </w:p>
    <w:p>
      <w:pPr>
        <w:pStyle w:val="TextBody"/>
        <w:jc w:val="both"/>
        <w:rPr/>
      </w:pPr>
      <w:r>
        <w:rPr/>
        <w:t>- система межпредметных связей (чтение, русский язык, история, музыка, труд, природоведение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TextBody"/>
        <w:jc w:val="both"/>
        <w:rPr/>
      </w:pPr>
      <w:r>
        <w:rPr/>
        <w:t>- соблюдение преемственности в изобразительном творчестве младших школьников и дошкольников;</w:t>
      </w:r>
    </w:p>
    <w:p>
      <w:pPr>
        <w:pStyle w:val="TextBody"/>
        <w:jc w:val="both"/>
        <w:rPr/>
      </w:pPr>
      <w:r>
        <w:rPr/>
        <w:t>- направленность содержания программы на активное развитие у детей эмоционально - эстетического и нравственно - оценочного отношения к действительности, эмоционального отклика на красоту окружающих предметов, природы и т. д.</w:t>
      </w:r>
    </w:p>
    <w:p>
      <w:pPr>
        <w:pStyle w:val="TextBody"/>
        <w:jc w:val="both"/>
        <w:rPr/>
      </w:pPr>
      <w:r>
        <w:rPr/>
        <w:t xml:space="preserve">Для выполнения творческих заданий учащиеся могут выбирать разнообразные художественные материалы: карандаш, акварель, гуашь, сангину или уголь, тушь, фломастеры, цветные мелки, кисть, перо, палочку и др. Выразительные рисунки получаются на цветной и тонированной бумаге. </w:t>
      </w:r>
    </w:p>
    <w:p>
      <w:pPr>
        <w:pStyle w:val="TextBody"/>
        <w:rPr/>
      </w:pPr>
      <w:r>
        <w:rPr/>
        <w:t>В данный УМК входят:</w:t>
      </w:r>
    </w:p>
    <w:p>
      <w:pPr>
        <w:pStyle w:val="TextBody"/>
        <w:rPr/>
      </w:pPr>
      <w:r>
        <w:rPr/>
        <w:t>Учебник  «Изобразительное искусство» 2 класс (авторы Кузин В.С., Кубышкина Э.И.)</w:t>
      </w:r>
    </w:p>
    <w:p>
      <w:pPr>
        <w:pStyle w:val="TextBody"/>
        <w:rPr/>
      </w:pPr>
      <w:r>
        <w:rPr/>
        <w:t>Тетрадь: «Изобразительное искусство» 2 класс (авторы Кузин В.С., Кубышкина Э.И.)</w:t>
      </w:r>
    </w:p>
    <w:p>
      <w:pPr>
        <w:pStyle w:val="TextBody"/>
        <w:rPr/>
      </w:pPr>
      <w:r>
        <w:rPr/>
        <w:t>Методическое пособие «Книга для учителя «Изобразительное искусство»  Кузин В.С.</w:t>
      </w:r>
    </w:p>
    <w:p>
      <w:pPr>
        <w:pStyle w:val="TextBody"/>
        <w:rPr/>
      </w:pPr>
      <w:r>
        <w:rPr/>
        <w:t>Программа курса «Изобразительное искусство» 1 - 4 класса авторы Кузин В.С., Кубышкина Э.И.</w:t>
      </w:r>
    </w:p>
    <w:p>
      <w:pPr>
        <w:pStyle w:val="TextBody"/>
        <w:rPr/>
      </w:pPr>
      <w:r>
        <w:rPr/>
        <w:t>Содержание программы</w:t>
      </w:r>
    </w:p>
    <w:p>
      <w:pPr>
        <w:pStyle w:val="TextBody"/>
        <w:rPr/>
      </w:pPr>
      <w:r>
        <w:rPr/>
        <w:t>2 класс (34 ч)</w:t>
      </w:r>
    </w:p>
    <w:p>
      <w:pPr>
        <w:pStyle w:val="TextBody"/>
        <w:rPr/>
      </w:pPr>
      <w:r>
        <w:rPr/>
        <w:t>Рисование с натуры (рисунок, живопись) (8 ч)</w:t>
      </w:r>
    </w:p>
    <w:p>
      <w:pPr>
        <w:pStyle w:val="TextBody"/>
        <w:jc w:val="both"/>
        <w:rPr/>
      </w:pPr>
      <w:r>
        <w:rPr/>
        <w:t>Рисование с натуры, по памяти и по представ лению несложных по строению и простых по очертаниям предметов. Выполнение в цвете на бросков с натуры (игрушек, птиц, цветов) с пере дачей общего цвета натуры. Развитие умения выражать первые впечатления от действительности, отражать результаты непосредственных наблюдений и эмоций в рисунках, передавать пропорции, очертания, общее пространственное расположение, цвета изображаемых предметов. Развитие способности чувствовать красоту цвета, передавать свое отношение к изображаемым объектам средствами цвета.</w:t>
      </w:r>
    </w:p>
    <w:p>
      <w:pPr>
        <w:pStyle w:val="TextBody"/>
        <w:jc w:val="both"/>
        <w:rPr/>
      </w:pPr>
      <w:r>
        <w:rPr/>
        <w:t>Примерные задания.</w:t>
      </w:r>
    </w:p>
    <w:p>
      <w:pPr>
        <w:pStyle w:val="TextBody"/>
        <w:rPr/>
      </w:pPr>
      <w:r>
        <w:rPr/>
        <w:t>Рисование с натуры, а также по памяти и по представлению (включая и наброски):</w:t>
      </w:r>
    </w:p>
    <w:p>
      <w:pPr>
        <w:pStyle w:val="TextBody"/>
        <w:rPr/>
      </w:pPr>
      <w:r>
        <w:rPr/>
        <w:t>а) бабочек;</w:t>
      </w:r>
    </w:p>
    <w:p>
      <w:pPr>
        <w:pStyle w:val="TextBody"/>
        <w:rPr/>
      </w:pPr>
      <w:r>
        <w:rPr/>
        <w:t>б) простых по форме листьев деревьев и кустарников (вишня, рябина, сирень); цветов (незабудка, ландыш, фиалка и т. д.);</w:t>
      </w:r>
    </w:p>
    <w:p>
      <w:pPr>
        <w:pStyle w:val="TextBody"/>
        <w:rPr/>
      </w:pPr>
      <w:r>
        <w:rPr/>
        <w:t>в) книги, дорожного знака, детского воздушного шара, мяча, овощей (морковь, огурец), фруктов (лимон, мандарин, слива, груша);</w:t>
      </w:r>
    </w:p>
    <w:p>
      <w:pPr>
        <w:pStyle w:val="TextBody"/>
        <w:rPr/>
      </w:pPr>
      <w:r>
        <w:rPr/>
        <w:t>г) игрушек на елку (шары, зайчики, хлопуш ки, гирлянды);</w:t>
      </w:r>
    </w:p>
    <w:p>
      <w:pPr>
        <w:pStyle w:val="TextBody"/>
        <w:rPr/>
      </w:pPr>
      <w:r>
        <w:rPr/>
        <w:t>д) игрушечных машин (легковые автомашины, троллейбус, автобус, трактор и т. п.).</w:t>
      </w:r>
    </w:p>
    <w:p>
      <w:pPr>
        <w:pStyle w:val="TextBody"/>
        <w:rPr/>
      </w:pPr>
      <w:r>
        <w:rPr/>
        <w:t>Выполнение графических и живописных уп ражнений.</w:t>
      </w:r>
    </w:p>
    <w:p>
      <w:pPr>
        <w:pStyle w:val="TextBody"/>
        <w:rPr/>
      </w:pPr>
      <w:r>
        <w:rPr/>
        <w:t>Рисование на темы (8 ч)</w:t>
      </w:r>
    </w:p>
    <w:p>
      <w:pPr>
        <w:pStyle w:val="TextBody"/>
        <w:jc w:val="both"/>
        <w:rPr/>
      </w:pPr>
      <w:r>
        <w:rPr/>
        <w:t>Ознакомление с особенностями рисования тематической композиции. Общее понятие об иллюстрациях. Иллюстрирование сказок. Правильное размещение изображения на плоскости листа бумаги. Передача смысловой связи между объектами композиции. Элементарное изображение в тематическом рисунке пространства, пропорций и основного цвета изображаемых объектов.</w:t>
      </w:r>
    </w:p>
    <w:p>
      <w:pPr>
        <w:pStyle w:val="TextBody"/>
        <w:jc w:val="both"/>
        <w:rPr/>
      </w:pPr>
      <w:r>
        <w:rPr/>
        <w:t>Эмоционально - эстетическое отношение к изображаемым явлениям, событиям, поступкам персонажей в детских рисунках. Развитие зрительных представлений, образного мышления, воображения, фантазии.</w:t>
      </w:r>
    </w:p>
    <w:p>
      <w:pPr>
        <w:pStyle w:val="TextBody"/>
        <w:rPr/>
      </w:pPr>
      <w:r>
        <w:rPr/>
        <w:t>Примерные задания:</w:t>
      </w:r>
    </w:p>
    <w:p>
      <w:pPr>
        <w:pStyle w:val="TextBody"/>
        <w:jc w:val="both"/>
        <w:rPr/>
      </w:pPr>
      <w:r>
        <w:rPr/>
        <w:t>а) рисунки на темы: «Осень», «Любимая сказка», «Зимние развлечения с друзьями», «Мои друзья», «Весна наступает», «С чего начинается Родина», «На морском берегу», «Веселые клоуны», «Старинная башня», «Поле маков», «Празд ничная улица»;</w:t>
      </w:r>
    </w:p>
    <w:p>
      <w:pPr>
        <w:pStyle w:val="TextBody"/>
        <w:jc w:val="both"/>
        <w:rPr/>
      </w:pPr>
      <w:r>
        <w:rPr/>
        <w:t>б) иллюстрирование русских народных сказок «Гуси-лебеди», «Репка», «Маша и медведь»; стихо творений «Вот север, тучи нагоняя...» А. Пушки на, «Ласточки» А. Плещеева, «Береза» С. Есени на, «Радуга-дуга» С. Маршака, «Елка» Е. Благи ниной; рассказов Е. Чарушина, «Цветы и ягоды» И. Надеждиной, «На лесной поляне зимой» Г. Скребицкого, «Снежинки» (по М. Ильину и Е. Сегал).</w:t>
      </w:r>
    </w:p>
    <w:p>
      <w:pPr>
        <w:pStyle w:val="TextBody"/>
        <w:rPr/>
      </w:pPr>
      <w:r>
        <w:rPr/>
        <w:t>Декоративная работа (8 ч.)</w:t>
      </w:r>
    </w:p>
    <w:p>
      <w:pPr>
        <w:pStyle w:val="TextBody"/>
        <w:jc w:val="both"/>
        <w:rPr/>
      </w:pPr>
      <w:r>
        <w:rPr/>
        <w:t>Знакомство с видами народного декоративно - прикладного искусства: художественной росписью по дереву (Полхов - Майдан и Городец) и по фарфору (Гжель), русской народной вышивкой. Ознакомление с русской глиняной игрушкой.</w:t>
      </w:r>
    </w:p>
    <w:p>
      <w:pPr>
        <w:pStyle w:val="TextBody"/>
        <w:jc w:val="both"/>
        <w:rPr/>
      </w:pPr>
      <w:r>
        <w:rPr/>
        <w:t>Для развития детского творчества в эскизах для украшения предметов применяются узоры в полосе, квадрате, прямоугольнике, элементы декоративно - сюжетной композиции. Формирование простейших умений применять в декоративной работе линию симметрии, ритм, элементарные приемы кистевой росписи.</w:t>
      </w:r>
    </w:p>
    <w:p>
      <w:pPr>
        <w:pStyle w:val="TextBody"/>
        <w:rPr/>
      </w:pPr>
      <w:r>
        <w:rPr/>
        <w:t>Примерные задания:</w:t>
      </w:r>
    </w:p>
    <w:p>
      <w:pPr>
        <w:pStyle w:val="TextBody"/>
        <w:jc w:val="both"/>
        <w:rPr/>
      </w:pPr>
      <w:r>
        <w:rPr/>
        <w:t>а) выполнение простых узоров в полосе, прямо угольнике для украшения несложных предметов на основе декоративного изображения ягод, листьев;</w:t>
      </w:r>
    </w:p>
    <w:p>
      <w:pPr>
        <w:pStyle w:val="TextBody"/>
        <w:jc w:val="both"/>
        <w:rPr/>
      </w:pPr>
      <w:r>
        <w:rPr/>
        <w:t>б) выполнение орнаментальной полосы «Мои любимые животные» для украшения классного уголка;</w:t>
      </w:r>
    </w:p>
    <w:p>
      <w:pPr>
        <w:pStyle w:val="TextBody"/>
        <w:jc w:val="both"/>
        <w:rPr/>
      </w:pPr>
      <w:r>
        <w:rPr/>
        <w:t>в) выполнение коллективной работы - фриза «Здравствуй, весна!» - на основе декоративного изображения цветов, птиц для украшения школы;</w:t>
      </w:r>
    </w:p>
    <w:p>
      <w:pPr>
        <w:pStyle w:val="TextBody"/>
        <w:jc w:val="both"/>
        <w:rPr/>
      </w:pPr>
      <w:r>
        <w:rPr/>
        <w:t>г) выполнение эскиза украшения для коврика из декоративно переработанных бабочек, цветов, листьев для подарка маме, родным;</w:t>
      </w:r>
    </w:p>
    <w:p>
      <w:pPr>
        <w:pStyle w:val="TextBody"/>
        <w:rPr/>
      </w:pPr>
      <w:r>
        <w:rPr/>
        <w:t>д) раскрашивание изделий, выполненных на уроках технологии.</w:t>
      </w:r>
    </w:p>
    <w:p>
      <w:pPr>
        <w:pStyle w:val="TextBody"/>
        <w:rPr/>
      </w:pPr>
      <w:r>
        <w:rPr/>
        <w:t>Лепка (3 ч.)</w:t>
      </w:r>
    </w:p>
    <w:p>
      <w:pPr>
        <w:pStyle w:val="TextBody"/>
        <w:jc w:val="both"/>
        <w:rPr/>
      </w:pPr>
      <w:r>
        <w:rPr/>
        <w:t>Лепка листьев деревьев, фруктов, овощей, предметов быта, животных с натуры (чучела, игрушечные животные), по памяти и по представлению. Лепка простейших тематических композиций.</w:t>
      </w:r>
    </w:p>
    <w:p>
      <w:pPr>
        <w:pStyle w:val="TextBody"/>
        <w:rPr/>
      </w:pPr>
      <w:r>
        <w:rPr/>
        <w:t>Примерные задания:</w:t>
      </w:r>
    </w:p>
    <w:p>
      <w:pPr>
        <w:pStyle w:val="TextBody"/>
        <w:rPr/>
      </w:pPr>
      <w:r>
        <w:rPr/>
        <w:t>а) лепка листьев деревьев, фруктов, овощей (по выбору) с натуры, по памяти или по представлению;</w:t>
      </w:r>
    </w:p>
    <w:p>
      <w:pPr>
        <w:pStyle w:val="TextBody"/>
        <w:rPr/>
      </w:pPr>
      <w:r>
        <w:rPr/>
        <w:t>б) лепка птиц и зверей (по выбору) с натуры (чучела, игрушечные животные), по памяти или по представлению;</w:t>
      </w:r>
    </w:p>
    <w:p>
      <w:pPr>
        <w:pStyle w:val="TextBody"/>
        <w:rPr/>
      </w:pPr>
      <w:r>
        <w:rPr/>
        <w:t>в) лепка тематической композиции на темы: «Лыжник с лыжами в руках», «Летчик в комбинезоне»;</w:t>
      </w:r>
    </w:p>
    <w:p>
      <w:pPr>
        <w:pStyle w:val="TextBody"/>
        <w:rPr/>
      </w:pPr>
      <w:r>
        <w:rPr/>
        <w:t>г) лепка изделий несложной формы по мотивам народных игрушек.</w:t>
      </w:r>
    </w:p>
    <w:p>
      <w:pPr>
        <w:pStyle w:val="TextBody"/>
        <w:rPr/>
      </w:pPr>
      <w:r>
        <w:rPr/>
        <w:t>Аппликация (3 ч.)</w:t>
      </w:r>
    </w:p>
    <w:p>
      <w:pPr>
        <w:pStyle w:val="TextBody"/>
        <w:rPr/>
      </w:pPr>
      <w:r>
        <w:rPr/>
        <w:t>Рисование узоров геометрических и растительных форм (листьев деревьев, цветов и т. п.) и вы резание из цветной бумаги силуэтов игрушек (зайца, кошки, собаки, медведя, слона).</w:t>
      </w:r>
    </w:p>
    <w:p>
      <w:pPr>
        <w:pStyle w:val="TextBody"/>
        <w:rPr/>
      </w:pPr>
      <w:r>
        <w:rPr/>
        <w:t>Использование в узоре аппликации трех основных цветов.</w:t>
      </w:r>
    </w:p>
    <w:p>
      <w:pPr>
        <w:pStyle w:val="TextBody"/>
        <w:rPr/>
      </w:pPr>
      <w:r>
        <w:rPr/>
        <w:t>Примерные задания:</w:t>
      </w:r>
    </w:p>
    <w:p>
      <w:pPr>
        <w:pStyle w:val="TextBody"/>
        <w:jc w:val="both"/>
        <w:rPr/>
      </w:pPr>
      <w:r>
        <w:rPr/>
        <w:t>а) рисование и вырезание из цветной бумаги простых геометрических и растительных форм, составление из них декоративных композиций и наклеивание на цветной лист картона или бумаги;</w:t>
      </w:r>
    </w:p>
    <w:p>
      <w:pPr>
        <w:pStyle w:val="TextBody"/>
        <w:rPr/>
      </w:pPr>
      <w:r>
        <w:rPr/>
        <w:t>б) составление сюжетной аппликации на темы «Праздничный салют», «Моя любимая игрушка».</w:t>
      </w:r>
    </w:p>
    <w:p>
      <w:pPr>
        <w:pStyle w:val="TextBody"/>
        <w:rPr/>
      </w:pPr>
      <w:r>
        <w:rPr/>
        <w:t>Беседы об изобразительном искусстве и красоте вокруг нас (4 ч.)</w:t>
      </w:r>
    </w:p>
    <w:p>
      <w:pPr>
        <w:pStyle w:val="TextBody"/>
        <w:rPr/>
      </w:pPr>
      <w:r>
        <w:rPr/>
        <w:t>Основные темы бесед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прекрасное вокруг нас (натюрморты художника И. Машкова и других художников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родная природа в творчестве русских художников (жизнь природы в творчестве художника - пейзажиста Н.Ромадина, звуки дождя в живопис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городские и сельские пейзаж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художественно - выразительные средства живописи и графики - цвет, мазок, линия, пятно, цветовой и световой контраст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композиция в изобразительном искусстве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художники - сказочники (В.Васнецов, И.Билибин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художники - анималисты (творчество В.Ватагина, животные на картинах и рисунках В.Серова и других художников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выдающиеся русские художники второй половины XIX в.: И.Репин, В.Суриков, И.Шишкин, И.Левитан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главные художественные музеи Росс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>русское народное творчество в декоративно-прикладном искусстве (Жостово, Гжель, Полхов-Майдан, филимоновские глиняные свистульки, богородская деревянная игрушка, архангельские и тульские печатные пряники, русская народная вышивка).</w:t>
      </w:r>
    </w:p>
    <w:p>
      <w:pPr>
        <w:pStyle w:val="TextBody"/>
        <w:rPr/>
      </w:pPr>
      <w:r>
        <w:rPr/>
        <w:t>Основные требования к уровню знаний и умений учащихся во 2 классе</w:t>
      </w:r>
    </w:p>
    <w:p>
      <w:pPr>
        <w:pStyle w:val="TextBody"/>
        <w:rPr/>
      </w:pPr>
      <w:r>
        <w:rPr/>
        <w:t>В течение учебного года учащиеся должны получить начальные сведени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 рисунке, живописи, картине, иллюстрации, узоре, палитре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/>
        <w:t>о художественной росписи по дереву (Полхов - Майдан, Городец), по фарфору (Гжель); о глиняной народной игрушке (Дымково); о вышивк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 цветах спектра в пределах наборов акварельных красок (красный, оранжевый, желтый, зеленый, голубой, синий, фиолетовый); об основных цветах (красный, желтый, синий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</w:tabs>
        <w:rPr/>
      </w:pPr>
      <w:r>
        <w:rPr/>
        <w:t>об особенностях работы акварельными и гуашевыми красками, об элементарных правилах смешивания основных цветов для получения со ставных цветов (оранжевый - от смешивания желтой и красной красок, зеленый - от желтой и синей, фиолетовый - от красной и синей).</w:t>
      </w:r>
    </w:p>
    <w:p>
      <w:pPr>
        <w:pStyle w:val="TextBody"/>
        <w:rPr/>
      </w:pPr>
      <w:r>
        <w:rPr/>
        <w:t>К концу учебного года учащиеся должны уметь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высказывать простейшие суждения о карти нах и предметах декоративно - прикладного искусства (что больше всего понравилось, почему, ка кие чувства, переживания может передать худож ник)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верно и выразительно передавать в рисунке простую форму, основные пропорции, общее строение и цвет предмет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правильно разводить и смешивать акварельные и гуашевые краски, ровно закрывая ими по верхность (в пределах намеченного контура), менять направление мазков согласно форме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определять величину и расположение изображения в зависимости от размера листа бумаги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передавать в рисунках на темы и иллюстрациях смысловую связь элементов композиции, отражать в иллюстрациях основное содержание литературного произведения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передавать в тематических рисунках пространственные отношения: изображать основания более близких предметов на бумаге ниже, дальних - выше, изображать передние предметы крупнее равных по размерам, но удаленных предметов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выполнять узоры в полосе, квадрате, круге из декоративно - обобщенных форм растительного мира, а также из геометрических форм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rPr/>
      </w:pPr>
      <w:r>
        <w:rPr/>
        <w:t>лепить простейшие объекты действительности (листья деревьев, предметы быта), животных с натуры (чучела, игрушечные животные), фигурки народных игрушек с натуры, по памяти и по представлению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rPr/>
      </w:pPr>
      <w:r>
        <w:rPr/>
        <w:t>составлять простые аппликационные компо зиции из разных материалов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Тематический план учебного курса  </w:t>
      </w:r>
    </w:p>
    <w:p>
      <w:pPr>
        <w:pStyle w:val="TextBody"/>
        <w:jc w:val="center"/>
        <w:rPr/>
      </w:pPr>
      <w:r>
        <w:rPr/>
        <w:t>Тематическое планировани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1853"/>
        <w:gridCol w:w="23"/>
        <w:gridCol w:w="639"/>
        <w:gridCol w:w="2809"/>
        <w:gridCol w:w="1247"/>
      </w:tblGrid>
      <w:tr>
        <w:trPr/>
        <w:tc>
          <w:tcPr>
            <w:tcW w:w="181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Период обучения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Количество час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Наименование раздел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 четверт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9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Мы рисуем осен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9 ч.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2 четверт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7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2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Мы рисуем сказку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7 ч.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3 четверт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3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 xml:space="preserve">Мои друзья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10 ч.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4 четверть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8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4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 xml:space="preserve">С чего начинается Родина 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8 ч.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Итого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34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Style18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Всего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spacing w:before="0" w:after="283"/>
              <w:rPr/>
            </w:pPr>
            <w:r>
              <w:rPr/>
              <w:t>3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– тематическое планир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 четверть: 9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665"/>
        <w:gridCol w:w="3015"/>
        <w:gridCol w:w="3210"/>
        <w:gridCol w:w="780"/>
      </w:tblGrid>
      <w:tr>
        <w:trPr>
          <w:trHeight w:val="28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 «Красота осенних листьев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чение выполнению изображений с натуры; развитие умения анализировать специфические свойства акварели и гуаши; воспитание желания передавать в работе эмоции и эстетические чувства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ллекция осенних листьев; образец рисунка; репродукция картины В.Д.Поленова «Золотая осень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 «Дары осени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натюрмортом как жанром изобразительного искусства; изучение формы овощей и фруктов, их локального цвета; развитие наблюдательности, умения видеть характерный цвет предметов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ец рисунка; репродукция И.Т.Хруцкого «Цветы и плоды»; фрукты и овощи (муляжи; загадки о фруктах и овощах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. «Веселые узоры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 историей развития полхов-майданской росписи; развитие эмоциональной отзывчивости на роспись мастеров; воспитание любви к декоративно-прикладному искусству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ец работы учителя; образцы декоративно-прикладного искусства (расписная доска, вязаные вещи с вышивкой, керамическая ваза); образцы полхов-майданвкой росписи (грибок-копилка, шкатулка, матрешка)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. «Осенний узор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знаний об истории развития и специфических особенностях полхов-майданской росписи; формирование представлений о том, что окружающая природа является основой творчества народного матера; воспитание любви к декоратино-прикладному искусству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работы; образцы изделий полхов-майданской росписи; набор цв.бумаги для определения гармоничных цветовых отношений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В гостях у осени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формирование образной памяти, умения компонировать сюжетный рисунок; воспитание любви к осенней природе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и картин Левитана «Золотая осень», Серова «Октябрь. Домотканово»; образцы рисунка; набор открыток с живописными и графическими произведениями; «Осенняя песенк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В гостях у осени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формирование образной памяти, умения компонировать сюжетный рисунок; воспитание любви к осенней природе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.Левитана «Золотая осень», В.Серова «Октябрь. Домотканово»; образцы рисунка; набор открыток с живописными и графическими произведениями; «Осенняя песенк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Богатый урожай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формирование представлений о сельском труде; воспитание уважения к труду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рисунка; репродукция картины Ю.Подлясск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«С колхозных полей»; песенка «Что нам осень принесл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Богатый урожай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формирование представлений о сельском труде; воспитание уважения к труду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рисунка; репродукция картины Ю.Подлясского «С колхозных полей»; песенка «Что нам осень принесла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седа. «Изобразительные музеи»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учащихся с изобразительными музеями нашей Родины, г.Казани, с работами представленными в данных музеях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зентац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четверть: 7 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65"/>
        <w:gridCol w:w="2970"/>
        <w:gridCol w:w="3120"/>
        <w:gridCol w:w="855"/>
      </w:tblGrid>
      <w:tr>
        <w:trPr>
          <w:trHeight w:val="2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Мы рисуем сказочную птицу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ллюстратора детских книг Е.Чарушина; развитие фантазии и умения творчески стилизовать формы животного мира в декоративные; воспитание любви к русскому народному фольклору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.Чарушин «Детки в клетке»; образцы рисунка, образцы свистулек-птиц из Полхов-майдан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Мы рисуем сказочную птицу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ллюстратора детских книг Е.Чарушина; развитие фантазии и умения творчески стилизовать формы животного мира в декоративные; воспитание любви к русскому народному фольклору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.Чарушин «Детки в клетке»; образцы рисунка, образцы свистулек-птиц из Полхов-майдан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или по памяти гуся. «Мы готовимся к рисованию сказки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анималистического жанра; обучение анализу и сравнению формы птиц; развитие умений изображать формы, строение и цветовую окраску оперения птиц; углубление интереса и любви у детей к животным и птица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и работ В.Ватагина; образцы рисунка; игрушка или чучело гус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или по памяти гуся. «Мы готовимся к рисованию сказки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анималистического жанра; обучение анализу и сравнению формы птиц; развитие умений изображать формы, строение и цветовую окраску оперения птиц; углубление интереса и любви у детей к животным и птица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и работ В.Ватагина; образцы рисунка; игрушка или чучело гус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ллюстрирование русской народной сказки «Гуси-лебеди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обучение передаче логической связки между изображаемыми объектами композиции, проявлению фантазии; развитие эмоциональной отзывчивости на красоту мира сказок; воспитание любви к русским народным сказкам; формирование нравственных начал в личности ребен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я картины В.Васнецова «Иван-царевич на Сером волке»; образцы рисунка; сказка «Гуси-лебед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4 -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ллюстрирование русской народной сказки «Гуси-лебеди»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обучение передаче логической связки между изображаемыми объектами композиции, проявлению фантазии; развитие эмоциональной отзывчивости на красоту мира сказок; воспитание любви к русским народным сказкам; формирование нравственных начал в личности ребенк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я картины В.Васнецова «Иван-царевич на Сером волке»; образцы рисунка; сказка «Гуси-лебеди»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Мы рисуем сказочную ветку»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 историей развития городецкой росписи, творчеством художника-иллюстратора Ю.А.Васнецова; развитие эмоциональной отзывчивости на роспись мастеров; воспитание любви к декоративно-прикладному искусству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изведения городецких мастеров; образцы работы; фото цветов, растущих в России; книги с иллюстрациями Ю.А.Васнецова; русские народные песн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 четверть: 10 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45"/>
        <w:gridCol w:w="2805"/>
        <w:gridCol w:w="3195"/>
        <w:gridCol w:w="810"/>
      </w:tblGrid>
      <w:tr>
        <w:trPr>
          <w:trHeight w:val="28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Наши зимние забавы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развитие эмоциональной отзывчивости на красочность, яркость окружающего мира; воспитание восхищения красотой зимней природ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и картин К.А.Коровина «Зимой», К.Ф.Юона «Мартовское солнце»; образцы рисунка; А.Блок «Снег да снег…», песня «Новогодняя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Наши зимние забавы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развитие эмоциональной отзывчивости на красочность, яркость окружающего мира; воспитание восхищения красотой зимней природ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и картин К.А.Коровина «Зимой», К.Ф.Юона «Мартовское солнце»; образцы рисунка; А.Блок «Снег да снег…», песня «Новогодняя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 «Друзья детства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закрепить знания о животных; формирование умений грамотно подбирать цветовые оттенки; воспитание у детей интереса и любви к животным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и произведений В.Серова; наброски животных; образцы рисунка; набор детских игрушек; фигурки животных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 «Друзья детства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закрепить знания о животных; формирование умений грамотно подбирать цветовые оттенки; воспитание у детей интереса и любви к животным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и произведений В.Серова; наброски животных; образцы рисунка; набор детских игрушек; фигурки животных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Мои любимые игрушечные животные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знаний о геометрическом узоре, умения видеть и называть цвета и цветовые оттенки; развитие эмоциональной отзывчивости на роспись мастеров дымковской и филимоновской игрушки; воспитание любви к декоративно-прикладному искусству нашей Родин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ымковские и филимоновские игрушки; образцы рисунка; К,Фофанов «Чем знаменито Дымково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Мои любимые игрушечные животные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знаний о геометрическом узоре, умения видеть и называть цвета и цветовые оттенки; развитие эмоциональной отзывчивости на роспись мастеров дымковской и филимоновской игрушки; воспитание любви к декоративно-прикладному искусству нашей Родин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ымковские и филимоновские игрушки; образцы рисунка; К,Фофанов «Чем знаменито Дымково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Мы любим родную природу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 историей развития павловопосадских платков; развитие отзывчивости  на народный орнамент, роспись мастеров; воспитание любви к декоративно-прикладному искусству; формирование навыков коллективной работ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рисунка; образцы декоративно-прикладного искусства (народная вышивка Архангельской области; птички-свистульки из Полхов-Майдана; игрушечные дымковские и филимоновские птицы; павлопосадские платки); мелодия  на темы весеннего пробуждения природ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Мы любим родную природу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 историей развития павловопосадских платков; развитие отзывчивости  на народный орнамент, роспись мастеров; воспитание любви к декоративно-прикладному искусству; формирование навыков коллективной работ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рисунка; образцы декоративно-прикладного искусства (народная вышивка Архангельской области; птички-свистульки из Полхов-Майдана; игрушечные дымковские и филимоновские птицы; павлопосадские платки); мелодия  на темы весеннего пробуждения природ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Мои друзья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развития у детей стремления к передаче эмоционально-эстетического отношения к объектам изображения, умения цветом выделять главные объекты композиции, особенности весенней природы, окружающего мира; воспитание чувства товарищества, умения видеть красоту родной природ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я картины А.Саврасова «Грачи прилетели», И.Левитана «Весна. Большая вода»; образцы рисунка; М.Исаковский «Весн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Мои друзья»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развития у детей стремления к передаче эмоционально-эстетического отношения к объектам изображения, умения цветом выделять главные объекты композиции, особенности весенней природы, окружающего мира; воспитание чувства товарищества, умения видеть красоту родной природ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я картины А.Саврасова «Грачи прилетели», И.Левитана «Весна. Большая вода»; образцы рисунка; М.Исаковский «Весна»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четверть: 8  ча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875"/>
        <w:gridCol w:w="2760"/>
        <w:gridCol w:w="3180"/>
        <w:gridCol w:w="825"/>
      </w:tblGrid>
      <w:tr>
        <w:trPr>
          <w:trHeight w:val="2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11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С чего начинается Родина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формирование у детей представления о родной природе, о Родине;  развитие у детей умения выбирать сюжет на предложенную тему, определять формат изображения, располагать отдельные элементы так, чтобы выделить главное в сюжете; воспитание любви к родной природе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я картины И.Шишкина «Рожь», образцы рисунка» М.Исаковский «Родина», Л.Чернышова «Рисовали дети счасть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натюрморта «Школа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; закрепление знаний о процессе рисования с натуры; формирование умения грамотно подбирать цветовые оттенки; воспитание у детей интереса и любви к изображению окружающей действительности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я картины П.П.Кончаловского «Окно поэта»; образец рисунка; натюрморт- книга, стаканчик, карандаш, кисточка, ручка; А.Афанасьев «Букварь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«Цветы нашей Родины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ление с произведениями изобразительного искусства ; закрепление знаний о цветоведении; формирование умений понимать и чувствовать красоту цветов, их роль в создании настроения человека; воспитание у детей любви к природе родного кра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продукция произведения П.П.Кончаловского «Сирень», образец рисунка; набор гербариев с цветами для инд.пользования; стих. И.Токмаковой «Подарили собаку», Г.Виеру «Фиалка», загадк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Мы рисуем праздни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знаний о композиции тематического рисунка; развитие у детей стремления к передаче эмоционально-эстетического отношения при тематическом рисовании; воспитание чувств патриотизма, умения видеть красоту вокруг себ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рисунк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Мы рисуем праздни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знаний о композиции тематического рисунка; развитие у детей стремления к передаче эмоционально-эстетического отношения при тематическом рисовании; воспитание чувств патриотизма, умения видеть красоту вокруг себ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рисунк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Наши любимые узоры. В гостях у народных мастеров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знаний о композиции тематического рисунка; развитие у детей стремления к передаче эмоционально-эстетического отношения при тематическом рисовании; воспитание чувств патриотизма, умения видеть красоту вокруг себ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изделий Городца, Полхов-Майдана, Гжели, мастеров родного края; образец рисунк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ая работа «Наши любимые узоры. В гостях у народных мастеров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ление знаний о композиции тематического рисунка; развитие у детей стремления к передаче эмоционально-эстетического отношения при тематическом рисовании; воспитание чувств патриотизма, умения видеть красоту вокруг себя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зцы изделий Городца, Полхов-Майдана, Гжели, мастеров родного края; образец рисунк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тавка работ «Наше творчество»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вести итоги учебы во 2 классе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тавка работ учащихся, выполненных во 2 класс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25" w:right="118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50:00Z</dcterms:created>
  <dc:creator>Пк</dc:creator>
  <dc:description/>
  <cp:keywords/>
  <dc:language>en-US</dc:language>
  <cp:lastModifiedBy>user-1</cp:lastModifiedBy>
  <cp:lastPrinted>2012-09-04T22:19:00Z</cp:lastPrinted>
  <dcterms:modified xsi:type="dcterms:W3CDTF">2015-10-06T06:18:00Z</dcterms:modified>
  <cp:revision>4</cp:revision>
  <dc:subject/>
  <dc:title/>
</cp:coreProperties>
</file>